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>B. SOUHRNNÁ TECHNICKÁ ZPRÁV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B.1 Popis území stavby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b/>
        </w:rPr>
        <w:t>a) charakteristika stavebního pozemku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>Stavba je navrhována v zastavěném území areálu Perla Ústí nad Orlicí. Toto území je v současné době transformované a má schválený regulační plán. Území se nachází prakticky ve středu sídelního útvaru území města Ústí nad Orlicí. Nachází se severovýchodně od historického jádra a je vymezeno ulicemi Lochmanova, 17. listopadu a Špindlerova. Z větší části je tvořeno areálem bývalého textilního závodu Perla 01, který je předmětem transformace a návrh Domu dětí a mládeže je jedním z nově navrhovaných objektů v rámci této transformace.</w:t>
      </w:r>
    </w:p>
    <w:p>
      <w:pPr>
        <w:pStyle w:val="Zkladntextodsazen2"/>
        <w:spacing w:lineRule="auto" w:line="240" w:before="0" w:after="0"/>
        <w:ind w:left="360" w:hanging="360"/>
        <w:rPr/>
      </w:pPr>
      <w:r>
        <w:rPr/>
      </w:r>
    </w:p>
    <w:p>
      <w:pPr>
        <w:pStyle w:val="Zkladntextodsazen2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b) výčet a závěry provedených průzkumů a rozborů (geologický průzkum, hydrogeologický průzkum, stavebně historický průzkum apod.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- Studie, návrh stavby MS plan s.r.o.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- Regulační plán - Revitalizace území Perla 01 v Ústí nad Orlicí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- Situace včetně geodetického zaměření s inženýrskými sítěmi, poskytnutá investorem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- Místní šetření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- Archivní dokumentace a zaměření (Ústí nad Orlicí, 2013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- Katastrální mapa (Ústí nad Orlicí, 2014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- Geodetické zaměření areálu v rozsahu potřebném pro RP (ing. Martin Vaňous,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eastAsia="Arial"/>
        </w:rPr>
        <w:t xml:space="preserve">  </w:t>
      </w:r>
      <w:r>
        <w:rPr/>
        <w:t>2014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- Stavebně technické zhodnocení areálu Perla 01 (MS Plan s.r.o., Ing. Martin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eastAsia="Arial"/>
        </w:rPr>
        <w:t xml:space="preserve">  </w:t>
      </w:r>
      <w:r>
        <w:rPr/>
        <w:t>Studnička, 2014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- Zadání zadavatele a vedení DDM (Mgr. Svobodová, DDM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- Protokol č. OUT/054/2017o stanovení radonového indexu pozemku, červenec 2017, Mgr. Vladimír Kolařík, pracovník se zvláštní odbornou způsobilostí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- Fotodokumentace </w:t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c) stávající ochranná a bezpečnostní pásma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Nejsou evidována ochranná nebo bezpečnostní pásma, která by ovlivňovala návrh DDM. </w:t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 xml:space="preserve">d) poloha vzhledem k záplavovému území, poddolovanému území apod.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Nejedná se o zvláště chráněné nebo záplavové území apod. </w:t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e) vliv stavby na okolní stavby a pozemky, ochrana okolí, vliv stavby na odtokové poměry v území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Předmětem návrhu je stavba Domu dětí a mládeže (DDM). Okolní zástavba tvoří výrobní areál, který není v současné době využíván a je postupně demolován. Stavba nebude mít negativní vliv na užívání sousedních staveb. K dočasnému zhoršení vlivů na životní prostředí dojde pouze v průběhu výstavby. Případné dopady průběhu výstavby budou v maximální možné míře eliminovány - udržování čistoty komunikací, používání strojů s minimální možnou hlučností v denní době, po časově omezenou dobu, zkrápění vozidel při výjezdu ze staveniště, resp. při vlastním bourání stávajících objektů - pro zamezení prašnosti atd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proti stávajícímu stavu (zástavba výrobními halami) je navrhovaná stavba DDM svoji zastavěnou plochou menší. Nově vzniklé veřejné plochy budou řešeny jako dlážděné, resp. travnaté s možností vsaku dešťové vody. Dešťová kanalizace objektu bude svedena do retenčních nádrží s bezpečnostním přepadem jednotné kanalizační sítě. Navrhovaný stav bude z hlediska nakládání s dešťovými vodami zlepšením současného stavu. Návrh sadových úprav v okolí objektu a napojení stavby na technickou infrastrukturu je předmětem jiné samostatné dokumentace. </w:t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f) požadavky na asanace, demolice, kácení dřevin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Pro realizaci záměru a vytvoření potřebných veřejných prostranství je potřeba odstranit stávající části hal. Odstranění staveb bude provedeno včetně podzemních částí (technologických kanálů) a sítí technické infrastruktury. Odstranění staveb bude provedeno na základě samostatné dokumentace, která bude řešit i statické zajištění zachovávaných částí staveb.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g) požadavky na maximální zábory zemědělského půdního fondu nebo pozemků určených k plnění funkce lesa (dočasné/trvalé)</w:t>
      </w:r>
    </w:p>
    <w:p>
      <w:pPr>
        <w:pStyle w:val="Normal"/>
        <w:widowControl w:val="false"/>
        <w:rPr/>
      </w:pPr>
      <w:r>
        <w:rPr/>
        <w:t>Předmětné pozemky nejsou součástí zemědělského půdního fondu.</w:t>
      </w:r>
    </w:p>
    <w:p>
      <w:pPr>
        <w:pStyle w:val="Normal"/>
        <w:widowControl w:val="false"/>
        <w:ind w:right="612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h) územně technické podmínky (zejména možnost napojení na stávající dopravní a technickou infrastrukturu)</w:t>
      </w:r>
    </w:p>
    <w:p>
      <w:pPr>
        <w:pStyle w:val="Normal"/>
        <w:widowControl w:val="false"/>
        <w:rPr/>
      </w:pPr>
      <w:r>
        <w:rPr/>
        <w:t xml:space="preserve">Napojení stavby na dopravní a technickou infrastrukturu řeší samostatná PD. Stavba se nachází v zastavěném území, technická infrastruktura dle podkladů správců sítí je dostupná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i) věcné a časové vazby stavby, podmiňující, vyvolané, související investice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V současné době nejsou známy žádné vazby podmiňující související investice jiné, než popsané výše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B.2 Celkový popis stavby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60"/>
        <w:rPr>
          <w:b/>
          <w:b/>
          <w:i/>
          <w:i/>
        </w:rPr>
      </w:pPr>
      <w:r>
        <w:rPr>
          <w:b/>
          <w:i/>
        </w:rPr>
        <w:t>B.2.1 Účel užívání stavby, základní kapacity funkčních jednotek</w:t>
      </w:r>
    </w:p>
    <w:p>
      <w:pPr>
        <w:pStyle w:val="Normal"/>
        <w:spacing w:lineRule="atLeast" w:line="10"/>
        <w:jc w:val="both"/>
        <w:rPr/>
      </w:pPr>
      <w:r>
        <w:rPr/>
        <w:t>Předmětem návrhu je Dům dětí a mládeže. Pro potřeby návrhu nebyl DDM považován za zařízení resp. provozovnu pro výchovu a vzdělávání dle vyhlášky č. 410/2005 Sb. Navrhovaná stavba zahrnuje prostory kluboven, sportovní plochu a rekreační pojetí části ploché střechy.</w:t>
      </w:r>
    </w:p>
    <w:p>
      <w:pPr>
        <w:pStyle w:val="Normal"/>
        <w:spacing w:lineRule="atLeast" w:line="10"/>
        <w:jc w:val="both"/>
        <w:rPr/>
      </w:pPr>
      <w:r>
        <w:rPr/>
        <w:tab/>
        <w:tab/>
        <w:tab/>
        <w:tab/>
        <w:tab/>
        <w:tab/>
        <w:tab/>
        <w:tab/>
        <w:tab/>
        <w:tab/>
        <w:t>3NP -</w:t>
      </w:r>
    </w:p>
    <w:p>
      <w:pPr>
        <w:pStyle w:val="Normal"/>
        <w:spacing w:lineRule="atLeast" w:line="10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PP</w:t>
        <w:tab/>
        <w:tab/>
        <w:t>1NP</w:t>
        <w:tab/>
        <w:tab/>
        <w:t>2NP</w:t>
        <w:tab/>
        <w:tab/>
        <w:t xml:space="preserve">střecha </w:t>
        <w:tab/>
        <w:t>Celkem</w:t>
      </w:r>
    </w:p>
    <w:p>
      <w:pPr>
        <w:pStyle w:val="Normal"/>
        <w:spacing w:lineRule="atLeast" w:line="10"/>
        <w:rPr>
          <w:sz w:val="22"/>
          <w:szCs w:val="22"/>
        </w:rPr>
      </w:pPr>
      <w:r>
        <w:rPr>
          <w:sz w:val="22"/>
          <w:szCs w:val="22"/>
        </w:rPr>
        <w:t xml:space="preserve">Počet kluboven, zkušeben </w:t>
      </w:r>
    </w:p>
    <w:p>
      <w:pPr>
        <w:pStyle w:val="Normal"/>
        <w:spacing w:lineRule="atLeast" w:line="10"/>
        <w:ind w:right="-828" w:hanging="0"/>
        <w:rPr/>
      </w:pPr>
      <w:r>
        <w:rPr>
          <w:sz w:val="22"/>
          <w:szCs w:val="22"/>
        </w:rPr>
        <w:t>a cvičebních prostor</w:t>
        <w:tab/>
        <w:tab/>
        <w:t>1</w:t>
        <w:tab/>
        <w:tab/>
        <w:t>4</w:t>
        <w:tab/>
        <w:tab/>
        <w:t>5</w:t>
        <w:tab/>
        <w:tab/>
        <w:t>-</w:t>
        <w:tab/>
        <w:tab/>
        <w:t>10</w:t>
        <w:tab/>
      </w:r>
    </w:p>
    <w:p>
      <w:pPr>
        <w:pStyle w:val="Normal"/>
        <w:spacing w:lineRule="atLeast" w:line="10"/>
        <w:ind w:right="-828" w:hanging="0"/>
        <w:rPr/>
      </w:pPr>
      <w:r>
        <w:rPr>
          <w:sz w:val="22"/>
          <w:szCs w:val="22"/>
        </w:rPr>
        <w:t xml:space="preserve">Hrubá podlažní plocha </w:t>
        <w:tab/>
        <w:t xml:space="preserve">238,26m2 </w:t>
        <w:tab/>
        <w:t>990,90m2</w:t>
        <w:tab/>
        <w:t>1 001,38m2</w:t>
        <w:tab/>
        <w:t>35,8m2</w:t>
        <w:tab/>
        <w:t>2 266,39m2</w:t>
      </w:r>
    </w:p>
    <w:p>
      <w:pPr>
        <w:pStyle w:val="Normal"/>
        <w:spacing w:lineRule="atLeast" w:line="10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Užitní plocha: </w:t>
        <w:tab/>
        <w:tab/>
        <w:tab/>
        <w:t>194,78m2</w:t>
        <w:tab/>
        <w:t>920,99m2</w:t>
        <w:tab/>
        <w:t xml:space="preserve">   497,85m2  </w:t>
        <w:tab/>
        <w:t>747,56m2       2 361,18m2 Zastavěná plocha</w:t>
        <w:tab/>
        <w:tab/>
        <w:tab/>
        <w:tab/>
        <w:tab/>
        <w:t>1 174 m2</w:t>
      </w:r>
    </w:p>
    <w:p>
      <w:pPr>
        <w:pStyle w:val="Normal"/>
        <w:spacing w:lineRule="atLeast" w:line="10"/>
        <w:rPr/>
      </w:pPr>
      <w:r>
        <w:rPr>
          <w:sz w:val="22"/>
          <w:szCs w:val="22"/>
        </w:rPr>
        <w:t>Obestavěný prostor</w:t>
        <w:tab/>
        <w:tab/>
        <w:tab/>
        <w:tab/>
        <w:tab/>
        <w:t>10 393,06 m3</w:t>
      </w:r>
    </w:p>
    <w:p>
      <w:pPr>
        <w:pStyle w:val="Normal"/>
        <w:spacing w:lineRule="atLeast" w:line="10"/>
        <w:rPr>
          <w:sz w:val="22"/>
          <w:szCs w:val="22"/>
        </w:rPr>
      </w:pPr>
      <w:r>
        <w:rPr>
          <w:sz w:val="22"/>
          <w:szCs w:val="22"/>
        </w:rPr>
        <w:t>Počet sportujících/dětí/zaměstnanců</w:t>
        <w:tab/>
        <w:tab/>
        <w:t>30/135/15</w:t>
      </w:r>
    </w:p>
    <w:p>
      <w:pPr>
        <w:pStyle w:val="Normln"/>
        <w:tabs>
          <w:tab w:val="clear" w:pos="709"/>
          <w:tab w:val="left" w:pos="284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60"/>
        <w:rPr>
          <w:b/>
          <w:b/>
          <w:i/>
          <w:i/>
        </w:rPr>
      </w:pPr>
      <w:r>
        <w:rPr>
          <w:b/>
          <w:i/>
        </w:rPr>
        <w:t>B.2.2 Celkové urbanistické a architektonické řešení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a) urbanismus - územní regulace, kompozice prostorového řešení </w:t>
      </w:r>
    </w:p>
    <w:p>
      <w:pPr>
        <w:pStyle w:val="Normal"/>
        <w:widowControl w:val="false"/>
        <w:jc w:val="both"/>
        <w:rPr/>
      </w:pPr>
      <w:r>
        <w:rPr/>
        <w:t xml:space="preserve">Prostorové řešení DDM a okolí veřejných prostranství vychází ze zadání vedení DDM a je v souladu s připravovaným návrhem regulačního plánu Revitalizace území Perla 01 v Ústí nad Orlicí. Umístění budovy DDM mezi dvě veřejná prostranství a jeho navázání na ulici 17. listopadu rozšiřuje síť veřejných ploch. Řešení okolních veřejných ploch je řešeno v jiné samostatné PD. Samotný objekt DDM, který je předmětem této dokumentace, je navržen hmotově střídmý, zapadající do okolní zástavby. Výška ani řešení střech nevybočuje z panoramatu města. Do západního náměstíčka je pak orientovaná malá dominanta - venkovní horolezecká stěna. Objekt má dvě nadzemní podlaží a jedno částečně podzemní. Na ploché střeše, která bude zpřístupněna vnitřním schodištěm a výtahem, je umístěna rekreační plocha krytá systémem stínících markýz. Navržené řešení zcela respektuje regulaci, která je dána jak územním plánem, tak danostmi území jako celku. </w:t>
      </w:r>
    </w:p>
    <w:p>
      <w:pPr>
        <w:pStyle w:val="Normal"/>
        <w:spacing w:lineRule="atLeast" w:line="10"/>
        <w:jc w:val="both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b) architektonické řešení - kompozice tvarového řešení, materiálové a barevné řešení </w:t>
      </w:r>
    </w:p>
    <w:p>
      <w:pPr>
        <w:pStyle w:val="Normal"/>
        <w:spacing w:lineRule="atLeast" w:line="10"/>
        <w:jc w:val="both"/>
        <w:rPr/>
      </w:pPr>
      <w:r>
        <w:rPr/>
        <w:t xml:space="preserve">Budova DDM je navržena jako jednoduchá, racionální stavba vycházející z požadavků daného provozu. I přesto - v materiálech a řešení fasád se vyznačuje hravostí a příjemným vzezřením odpovídajícím zařízení pro děti a mladistvé. </w:t>
      </w:r>
    </w:p>
    <w:p>
      <w:pPr>
        <w:pStyle w:val="Normal"/>
        <w:spacing w:lineRule="atLeast" w:line="10"/>
        <w:jc w:val="both"/>
        <w:rPr/>
      </w:pPr>
      <w:r>
        <w:rPr/>
        <w:t>Základem objektu DDM jsou dvě podlaží kluboven a zázemí, skrz něž prostupuje kubus sportovní plochy, která je zastřešena plochou střechou na příhradových vaznících, která je navrhována jako rekreační plocha. Všechny úrovně DDM propojuje vertikální komunikace schodiště a výtahu, která tvoří hmotný prvek - věž s horolezeckou stěnou.</w:t>
      </w:r>
    </w:p>
    <w:p>
      <w:pPr>
        <w:pStyle w:val="Normal"/>
        <w:spacing w:lineRule="atLeast" w:line="10"/>
        <w:jc w:val="both"/>
        <w:rPr/>
      </w:pPr>
      <w:r>
        <w:rPr/>
        <w:t xml:space="preserve">Základní prostorový koncept budovy je založen na otevřenosti. Sportovní plocha je ústředním prostorem DDM. V patrech se nacházejí otevřené ochozy, ze kterých jsou přístupné jednotlivé klubovny, zázemí, kanceláře. Vyšší strop sportovní plochy je pak využit pro bazilikální osvětlení. </w:t>
      </w:r>
    </w:p>
    <w:p>
      <w:pPr>
        <w:pStyle w:val="Normal"/>
        <w:spacing w:lineRule="atLeast" w:line="10"/>
        <w:jc w:val="both"/>
        <w:rPr/>
      </w:pPr>
      <w:r>
        <w:rPr/>
        <w:t>Fasády jsou prolomeny okenními otvory v nepravidelných pozicích, aby spolu s barevností rámu podpořily hravost objektu DDM. Zjemnění strohých linií zajistí obklad stěn.</w:t>
      </w:r>
    </w:p>
    <w:p>
      <w:pPr>
        <w:pStyle w:val="Normal"/>
        <w:spacing w:lineRule="atLeast" w:line="10"/>
        <w:jc w:val="both"/>
        <w:rPr/>
      </w:pPr>
      <w:r>
        <w:rPr/>
      </w:r>
    </w:p>
    <w:p>
      <w:pPr>
        <w:pStyle w:val="Normal"/>
        <w:widowControl w:val="false"/>
        <w:spacing w:before="0" w:after="60"/>
        <w:rPr>
          <w:b/>
          <w:b/>
          <w:i/>
          <w:i/>
          <w:color w:val="FF0000"/>
        </w:rPr>
      </w:pPr>
      <w:r>
        <w:rPr>
          <w:b/>
          <w:i/>
        </w:rPr>
        <w:t xml:space="preserve">B.2.3 Celkové provozní řešení, technologie výroby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a) Provoz </w:t>
      </w:r>
    </w:p>
    <w:p>
      <w:pPr>
        <w:pStyle w:val="Normal"/>
        <w:widowControl w:val="false"/>
        <w:jc w:val="both"/>
        <w:rPr/>
      </w:pPr>
      <w:r>
        <w:rPr/>
        <w:t>Dům dětí a mládeže (DDM) je stavbou pro výchovu a vzdělávání dětí a mladistvých, zajišťuje mimoškolní aktivity (kroužky, sport a jiné zájmové aktivity) po škole tj. převážně v odpoledních a večerních hodinách. Zároveň v určených hodinách je provoz DDM určen i dospělým a jejich zájmovým aktivitám.</w:t>
      </w:r>
    </w:p>
    <w:p>
      <w:pPr>
        <w:pStyle w:val="Normal"/>
        <w:widowControl w:val="false"/>
        <w:jc w:val="both"/>
        <w:rPr/>
      </w:pPr>
      <w:r>
        <w:rPr/>
        <w:t>Vstup do DDM je přes centrální recepci - přístup mají pouze účastníci kroužků. Pohyb po budově je takto kontrolován vstupní recepcí s ostrahou.</w:t>
      </w:r>
    </w:p>
    <w:p>
      <w:pPr>
        <w:pStyle w:val="Normal"/>
        <w:widowControl w:val="false"/>
        <w:jc w:val="both"/>
        <w:rPr/>
      </w:pPr>
      <w:r>
        <w:rPr/>
        <w:t xml:space="preserve">Návštěvník DDM se po vstupu nahlásí na recepci a pokračuje na příslušný kroužek. </w:t>
      </w:r>
    </w:p>
    <w:p>
      <w:pPr>
        <w:pStyle w:val="Normal"/>
        <w:widowControl w:val="false"/>
        <w:jc w:val="both"/>
        <w:rPr/>
      </w:pPr>
      <w:r>
        <w:rPr/>
        <w:t xml:space="preserve">Jednotlivé učebny jsou vybaveny skříňkami a háčky pro odložení věcí a přezutí. V objektu není navrhována samostatná centrální šatna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b) Dispozice</w:t>
      </w:r>
    </w:p>
    <w:p>
      <w:pPr>
        <w:pStyle w:val="Normal"/>
        <w:widowControl w:val="false"/>
        <w:jc w:val="both"/>
        <w:rPr/>
      </w:pPr>
      <w:r>
        <w:rPr/>
        <w:t>Hlavní vstup do objektu je z jihozápadního nároží a přímo navazuje na přístup od centra města. Vstup vede od haly s recepcí a relaxzónou. Ze vstupní haly jsou přístupné dvě schodiště (východní a západní), která vedou na ochoz 2NP. Západní schodiště je doplněno výtahem a zpřístupňuje i střechu se sportovně-relaxační plochou.</w:t>
      </w:r>
    </w:p>
    <w:p>
      <w:pPr>
        <w:pStyle w:val="Normal"/>
        <w:widowControl w:val="false"/>
        <w:jc w:val="both"/>
        <w:rPr/>
      </w:pPr>
      <w:r>
        <w:rPr/>
        <w:t xml:space="preserve">V centrální části DDM je sportovní plocha osvětlená bazilikálním osvětlením. Po jejím obvodu se nachází dvoupatrový ochoz, ze kterého jsou přístupné jednotlivé klubovny a zázemí. Plocha, ochoz a vstupní hala je jeden propojený prostor, není určena pro vrcholový sport ani pro velká utkání, kde se bude očekávat publikum. Jedná se o polyfunkční prostor sloužící pro hry dětí a pro večerní sportovní vyžití dospělých (fotbal, florbal, volejbal, basketbal, nohejbal apod.). Prostor sportovní plochy bude z venku přístupný samostatně dvoukřídlými dveřmi min. 1800x2100mm dle vyhlášky č. 268/2006 Sb. pro případ zásobování herními nebo jinými většími prvky. </w:t>
      </w:r>
    </w:p>
    <w:p>
      <w:pPr>
        <w:pStyle w:val="Normal"/>
        <w:widowControl w:val="false"/>
        <w:jc w:val="both"/>
        <w:rPr/>
      </w:pPr>
      <w:r>
        <w:rPr/>
        <w:t xml:space="preserve">V suterénu budovy se nachází nahrávací studio a hudební zkušebna. Dále jsou zde umístěny technické místnosti a údržba objektu. Suterén bude přístupný vnitřními komunikacemi navrhovaného objektu a samostatně z venkovního sníženého prostoru - amfiteátru. </w:t>
      </w:r>
    </w:p>
    <w:p>
      <w:pPr>
        <w:pStyle w:val="Normal"/>
        <w:widowControl w:val="false"/>
        <w:jc w:val="both"/>
        <w:rPr/>
      </w:pPr>
      <w:r>
        <w:rPr/>
        <w:t xml:space="preserve">Na střeše je umístěna rekreační plocha. Vzhledem k bezpečnosti provozu plánovaných her je tento prostor v návrhu ohraničen oplocením s výškou vyšší nad rámec vyhlášky č. 268/2009 Sb. o bezpečnostních zábradlích. </w:t>
      </w:r>
    </w:p>
    <w:p>
      <w:pPr>
        <w:pStyle w:val="Normal"/>
        <w:widowControl w:val="false"/>
        <w:spacing w:before="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60"/>
        <w:rPr>
          <w:b/>
          <w:b/>
          <w:i/>
          <w:i/>
        </w:rPr>
      </w:pPr>
      <w:r>
        <w:rPr>
          <w:b/>
          <w:i/>
        </w:rPr>
        <w:t xml:space="preserve">B.2.4 Bezbariérové užívání stavby </w:t>
      </w:r>
    </w:p>
    <w:p>
      <w:pPr>
        <w:pStyle w:val="Normal"/>
        <w:widowControl w:val="false"/>
        <w:rPr/>
      </w:pPr>
      <w:r>
        <w:rPr/>
        <w:t xml:space="preserve">Stavba je navržena v souladu s vyhláškou č. 398/2009 Sb. o obecně technických požadavcích zabezpečující bezbariérové užívání staveb a s vyhláškou č. 268/2009 Sb., v jednotlivých patrech a vstupech se nenacházejí žádná výšková převýšení, která by vyžadovala instalaci rampy. Budova je vybavena výtahem spojující všechna patra včetně střechy. Rozměry místnosti, vstupů, šířky chodeb a aj. odpovídají výše uvedeným vyhláškám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B.2.5 Bezpečnost při užívání stavby</w:t>
      </w:r>
    </w:p>
    <w:p>
      <w:pPr>
        <w:pStyle w:val="Normal"/>
        <w:autoSpaceDE w:val="true"/>
        <w:jc w:val="both"/>
        <w:rPr/>
      </w:pPr>
      <w:r>
        <w:rPr/>
        <w:t xml:space="preserve">Ochrana zdraví při provozu budovy je zajištěna navrženými parametry budovy, dodržením předpisů a norem i oprávněných požadavků dotčených orgánů státní správy. Za plnění bezpečnostních předpisů při užívání stavby bude zodpovídat konkrétní majitel nemovitosti. </w:t>
      </w:r>
    </w:p>
    <w:p>
      <w:pPr>
        <w:pStyle w:val="Normal"/>
        <w:autoSpaceDE w:val="true"/>
        <w:jc w:val="both"/>
        <w:rPr/>
      </w:pPr>
      <w:r>
        <w:rPr/>
        <w:t xml:space="preserve">Na střechách budovy budou prováděny pravidelné údržbové práce (přístup k techn. zařízením, střešním vtokům, odstraňování sněhu, stavební údržba a opravy). S ohledem na riziko pádu z výšky při obsluze a údržbě střešního pláště bude navržen systém jistících prvků proti pádu osob: kotvící lana/kotvící body/kombinace systémů. Kotvící systém bude realizován oprávněnou firmou, která zároveň ručí za statický návrh propojení prvků s nosnou konstrukcí stavby. </w:t>
      </w:r>
    </w:p>
    <w:p>
      <w:pPr>
        <w:pStyle w:val="Normal"/>
        <w:widowControl w:val="false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60"/>
        <w:rPr>
          <w:b/>
          <w:b/>
          <w:i/>
          <w:i/>
        </w:rPr>
      </w:pPr>
      <w:r>
        <w:rPr>
          <w:b/>
          <w:i/>
        </w:rPr>
        <w:t>B.2.6 Základní charakteristika objektů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Založení stavby: </w:t>
      </w:r>
    </w:p>
    <w:p>
      <w:pPr>
        <w:pStyle w:val="Normal"/>
        <w:widowControl w:val="false"/>
        <w:rPr/>
      </w:pPr>
      <w:r>
        <w:rPr/>
        <w:t>Založení bude řešeno vrtanými pilotami a to zejména z důvodů možných značných rozdílů v hloubkách zemin vhodných pro plošné založení. Bude upřesněno po provedení podrobného hydrogeologického průzkumu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Popis nosných konstrukcí: </w:t>
      </w:r>
    </w:p>
    <w:p>
      <w:pPr>
        <w:pStyle w:val="Normal"/>
        <w:widowControl w:val="false"/>
        <w:jc w:val="both"/>
        <w:rPr/>
      </w:pPr>
      <w:r>
        <w:rPr/>
        <w:t xml:space="preserve">Svislé nosné konstrukce tvoří železobetonové sloupy, vetknuté do železobetonové prefabrikované základové konstrukce. Na sloupy budou nad 1NP a 2NP osazeny průvlaky a stropní monolitické desky. Zastřešení haly je navrhované pomocí ocelových příhradových vazníků s plochou střechou na trapézové plechy. Stropní konstrukce nad tělocvičnou bude zakryta zavěšeným podhledem ve světlé výšce min. 7,0m. Navrhované nosné konstrukce budou splňovat kromě jiných také požadavky požárně-bezpečnostního řešení projektu. </w:t>
      </w:r>
    </w:p>
    <w:p>
      <w:pPr>
        <w:pStyle w:val="Normal"/>
        <w:spacing w:lineRule="atLeast" w:line="10"/>
        <w:rPr>
          <w:color w:val="FF0000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  <w:t>Střecha :</w:t>
      </w:r>
    </w:p>
    <w:p>
      <w:pPr>
        <w:pStyle w:val="Normal"/>
        <w:spacing w:lineRule="atLeast" w:line="10"/>
        <w:jc w:val="both"/>
        <w:rPr/>
      </w:pPr>
      <w:r>
        <w:rPr/>
        <w:t xml:space="preserve">Navrhované střechy jsou ploché a jsou ve třech výškových úrovních: </w:t>
      </w:r>
    </w:p>
    <w:p>
      <w:pPr>
        <w:pStyle w:val="Normal"/>
        <w:spacing w:lineRule="atLeast" w:line="10"/>
        <w:rPr/>
      </w:pPr>
      <w:r>
        <w:rPr/>
        <w:t xml:space="preserve">- Střecha nad místností kluboven nad 2NP tvoří obvodový rámec navrhované budovy a je navrhovaná jako klasická jednoplášťová plochá střecha s extenzivní zelení. </w:t>
      </w:r>
    </w:p>
    <w:p>
      <w:pPr>
        <w:pStyle w:val="Normal"/>
        <w:spacing w:lineRule="atLeast" w:line="10"/>
        <w:rPr/>
      </w:pPr>
      <w:r>
        <w:rPr/>
        <w:t>- Střecha nad sportovní plochou bude sloužit jako rekreační plocha.</w:t>
      </w:r>
    </w:p>
    <w:p>
      <w:pPr>
        <w:pStyle w:val="Normal"/>
        <w:spacing w:lineRule="atLeast" w:line="10"/>
        <w:rPr/>
      </w:pPr>
      <w:r>
        <w:rPr/>
        <w:t xml:space="preserve">- Střecha nad schodišťovou věží je navrhována jako klasická plochá jednoplášťová </w:t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  <w:t>Obvodový plášť :</w:t>
      </w:r>
    </w:p>
    <w:p>
      <w:pPr>
        <w:pStyle w:val="Normal"/>
        <w:jc w:val="both"/>
        <w:rPr/>
      </w:pPr>
      <w:r>
        <w:rPr/>
        <w:t xml:space="preserve">Obvodové stěny jsou navrženy většinou s provětrávanou vzduchovou mezerou s fasádním obkladem kladeným horizontálně. Tyto kazety budou kotveny do vyzdívky obvodového pláště. V menší míře se bude jednat o obvodové stěny s kontaktním zateplovacím systémem se strukturální omítkou. </w:t>
      </w:r>
    </w:p>
    <w:p>
      <w:pPr>
        <w:pStyle w:val="Normal"/>
        <w:jc w:val="both"/>
        <w:rPr>
          <w:b/>
          <w:b/>
        </w:rPr>
      </w:pPr>
      <w:r>
        <w:rPr/>
        <w:t xml:space="preserve">Okna, dveře a prosklené stěny jsou navrhované s hliníkovými zateplenými rámy a výplněmi z izolačních trojskel. Lemování výplní fasádních otvorů bude řešeno barevnými fasádními deskami dle výkresů fasá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  <w:i/>
        </w:rPr>
        <w:t>B.2.7 Technická a technologická zařízení</w:t>
      </w:r>
    </w:p>
    <w:p>
      <w:pPr>
        <w:pStyle w:val="Normal"/>
        <w:tabs>
          <w:tab w:val="clear" w:pos="709"/>
          <w:tab w:val="left" w:pos="936" w:leader="none"/>
        </w:tabs>
        <w:autoSpaceDE w:val="true"/>
        <w:jc w:val="both"/>
        <w:rPr>
          <w:b/>
          <w:b/>
        </w:rPr>
      </w:pPr>
      <w:r>
        <w:rPr>
          <w:b/>
        </w:rPr>
        <w:t xml:space="preserve">Zásady řešení zařízení, potřeby a spotřeby rozhodujících médií </w:t>
      </w:r>
    </w:p>
    <w:p>
      <w:pPr>
        <w:pStyle w:val="Normal"/>
        <w:tabs>
          <w:tab w:val="clear" w:pos="709"/>
          <w:tab w:val="left" w:pos="936" w:leader="none"/>
        </w:tabs>
        <w:autoSpaceDE w:val="true"/>
        <w:jc w:val="both"/>
        <w:rPr/>
      </w:pPr>
      <w:r>
        <w:rPr/>
        <w:t xml:space="preserve">V objektu nebudou navržena speciální technologická zařízení. Bude instalován osobní výtah se strojovnou ve výtahové šachtě. V suterénu bude umístěna strojovna vzduchotechniky a koteln. Umístění venkovních kondenzačních jednotek pro chlazení objektu je navrhováno v nejpříznivějším místě navrhované střechy nad 2NP. </w:t>
      </w:r>
    </w:p>
    <w:p>
      <w:pPr>
        <w:pStyle w:val="Normal"/>
        <w:tabs>
          <w:tab w:val="clear" w:pos="709"/>
          <w:tab w:val="left" w:pos="936" w:leader="none"/>
        </w:tabs>
        <w:autoSpaceDE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" w:leader="none"/>
        </w:tabs>
        <w:autoSpaceDE w:val="true"/>
        <w:rPr>
          <w:u w:val="single"/>
        </w:rPr>
      </w:pPr>
      <w:r>
        <w:rPr>
          <w:u w:val="single"/>
        </w:rPr>
        <w:t>Bilance vodovodu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sportovců za den ………………</w:t>
        <w:tab/>
        <w:t>30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žáků za den ……………………</w:t>
        <w:tab/>
        <w:t>135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zaměstnanců ………………….</w:t>
        <w:tab/>
        <w:t>15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sportovce ……………….</w:t>
        <w:tab/>
        <w:t>60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žáka …………………….</w:t>
        <w:tab/>
        <w:t>25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zaměstnance ………….</w:t>
        <w:tab/>
        <w:t>80 l/os.den</w:t>
      </w:r>
    </w:p>
    <w:p>
      <w:pPr>
        <w:pStyle w:val="Normal"/>
        <w:widowControl w:val="false"/>
        <w:rPr/>
      </w:pPr>
      <w:r>
        <w:rPr>
          <w:i/>
        </w:rPr>
        <w:t>Denní spotřeba pitné vody ………….</w:t>
        <w:tab/>
        <w:t>6,4 m3/den</w:t>
      </w:r>
    </w:p>
    <w:p>
      <w:pPr>
        <w:pStyle w:val="Normal"/>
        <w:tabs>
          <w:tab w:val="clear" w:pos="709"/>
          <w:tab w:val="left" w:pos="936" w:leader="none"/>
        </w:tabs>
        <w:autoSpaceDE w:val="tru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9"/>
          <w:tab w:val="left" w:pos="936" w:leader="none"/>
        </w:tabs>
        <w:autoSpaceDE w:val="true"/>
        <w:rPr/>
      </w:pPr>
      <w:r>
        <w:rPr>
          <w:u w:val="single"/>
        </w:rPr>
        <w:t>Bilance splaškových vod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sportovců za den ………………</w:t>
        <w:tab/>
        <w:t>30 os/den</w:t>
      </w:r>
    </w:p>
    <w:p>
      <w:pPr>
        <w:pStyle w:val="Normal"/>
        <w:widowControl w:val="false"/>
        <w:rPr/>
      </w:pPr>
      <w:r>
        <w:rPr>
          <w:i/>
        </w:rPr>
        <w:t>Počet žáků za den ……………………</w:t>
        <w:tab/>
        <w:t>135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zaměstnanců ………………….</w:t>
        <w:tab/>
        <w:t>15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sportovce ……………….</w:t>
        <w:tab/>
        <w:t>60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žáka …………………….</w:t>
        <w:tab/>
        <w:t>25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zaměstnance ………….</w:t>
        <w:tab/>
        <w:t>80 l/os.den</w:t>
      </w:r>
    </w:p>
    <w:p>
      <w:pPr>
        <w:pStyle w:val="Normal"/>
        <w:widowControl w:val="false"/>
        <w:rPr/>
      </w:pPr>
      <w:r>
        <w:rPr>
          <w:i/>
        </w:rPr>
        <w:t>Denní spotřeba pitné vody ………….</w:t>
        <w:tab/>
        <w:t>6,4 m3/den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Bilance vytápění / chlazení:</w:t>
      </w:r>
    </w:p>
    <w:p>
      <w:pPr>
        <w:pStyle w:val="Normal"/>
        <w:widowControl w:val="false"/>
        <w:rPr/>
      </w:pPr>
      <w:r>
        <w:rPr>
          <w:i/>
        </w:rPr>
        <w:t>Tepelná ztráta za výše uvedených podmínek</w:t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i/>
        </w:rPr>
        <w:t>= 88 kW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Předpokládaná roční potřeba plynu na vytápění objektu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= 149 MWh =&gt; 14 960 m3/rok zemního plynu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Předpokládaná roční potřeba plynu na ohřev TUV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= 169 MWh =&gt; 16 999 m3/rok zemního plynu.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Chladící jednotka o instalovaném výkonu 28 kW, ERR 5, akustický výkon 80 dB(A), chladivo použito R410A.</w:t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  <w:u w:val="single"/>
        </w:rPr>
      </w:pPr>
      <w:r>
        <w:rPr>
          <w:i/>
        </w:rPr>
        <w:t>Chladící jednotka o instalovaném výkonu 22 kW, ERR 5, akustický výkon 80 dB(A), chladivo použito R410A</w:t>
      </w:r>
    </w:p>
    <w:p>
      <w:pPr>
        <w:pStyle w:val="Normal"/>
        <w:widowControl w:val="false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Bilance potřeby plynu:</w:t>
      </w:r>
    </w:p>
    <w:p>
      <w:pPr>
        <w:pStyle w:val="Normal"/>
        <w:widowControl w:val="false"/>
        <w:rPr/>
      </w:pPr>
      <w:r>
        <w:rPr>
          <w:i/>
        </w:rPr>
        <w:t>min. spotřeba kotle</w:t>
        <w:tab/>
        <w:tab/>
        <w:tab/>
        <w:tab/>
        <w:t>1,06 m3/h</w:t>
      </w:r>
    </w:p>
    <w:p>
      <w:pPr>
        <w:pStyle w:val="Normal"/>
        <w:widowControl w:val="false"/>
        <w:rPr/>
      </w:pPr>
      <w:r>
        <w:rPr>
          <w:i/>
        </w:rPr>
        <w:t>max. spotřeba kotle</w:t>
        <w:tab/>
        <w:tab/>
        <w:tab/>
        <w:tab/>
        <w:t>5,29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plynu za topnou sezónu na vytápění</w:t>
        <w:tab/>
        <w:t>14 960 m3 = 149 MW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plynu na ohřev TUV</w:t>
        <w:tab/>
        <w:t>16 999 m3  = 169 MW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Celková spotřeba plynu za rok</w:t>
        <w:tab/>
        <w:t>31 959 m3 = 315 kW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>
          <w:u w:val="single"/>
        </w:rPr>
        <w:t>Bilance vzduchotechniky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Navržené odsávané množství vzduchu</w:t>
      </w:r>
    </w:p>
    <w:p>
      <w:pPr>
        <w:pStyle w:val="Normal"/>
        <w:widowControl w:val="false"/>
        <w:rPr/>
      </w:pPr>
      <w:r>
        <w:rPr>
          <w:i/>
        </w:rPr>
        <w:t xml:space="preserve">WC …………………………………………… </w:t>
        <w:tab/>
        <w:t>50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Sprcha ……………………………………… </w:t>
        <w:tab/>
        <w:t>150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Pisoár …………………………………….… </w:t>
        <w:tab/>
        <w:t>25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Umyvadlo ………………………………… </w:t>
        <w:tab/>
        <w:t>25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Návštěvník ………………………….…… </w:t>
        <w:tab/>
        <w:t>25-50 m3/h</w:t>
      </w:r>
    </w:p>
    <w:p>
      <w:pPr>
        <w:pStyle w:val="Normal"/>
        <w:widowControl w:val="false"/>
        <w:rPr/>
      </w:pPr>
      <w:r>
        <w:rPr>
          <w:i/>
        </w:rPr>
        <w:t>Šatní skříňka …………………………….</w:t>
        <w:tab/>
        <w:tab/>
        <w:t>25 m3/h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Napájení objektu: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řipojovaný výko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Způsob měření spotřeby: přímý na straně N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Celkový instalovaný výkon 82 kW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oudobý příkon 55 kW (Podrobná výkonová bilance je přílohou TZ části elektro)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B.2.8 Požární bezpečnost </w:t>
      </w:r>
    </w:p>
    <w:p>
      <w:pPr>
        <w:pStyle w:val="Normal"/>
        <w:jc w:val="both"/>
        <w:rPr/>
      </w:pPr>
      <w:r>
        <w:rPr/>
        <w:t xml:space="preserve">Požárně bezpečnostní řešení je v samostatné části této PD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B.2.9 Zásady hospodaření s energiemi </w:t>
      </w:r>
    </w:p>
    <w:p>
      <w:pPr>
        <w:pStyle w:val="Zkladntext2"/>
        <w:spacing w:lineRule="auto" w:line="240" w:before="0" w:after="0"/>
        <w:jc w:val="both"/>
        <w:rPr/>
      </w:pPr>
      <w:r>
        <w:rPr/>
        <w:t>Kritéria tepelně technického hodnocení. Navrhovaná budova splní požadavky pro zajištění provozu budovy a zajištění podmínek pro vnitřní prostředí na základě hygienických normativů. Tepelně technické vlastnosti jednotlivých konstrukcí jsou navrženy v úrovni doporučených hodnot technickou normou ČSN 73 0540-2(2011)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Průměrný součinitel prostupu tepla budovy: </w:t>
      </w:r>
    </w:p>
    <w:p>
      <w:pPr>
        <w:pStyle w:val="Zkladntext2"/>
        <w:spacing w:lineRule="auto" w:line="240" w:before="0" w:after="0"/>
        <w:jc w:val="both"/>
        <w:rPr/>
      </w:pPr>
      <w:r>
        <w:rPr/>
        <w:t>Měrný tepelný tok prostupem obálkou budovy Ht: 1255,4W/K</w:t>
      </w:r>
    </w:p>
    <w:p>
      <w:pPr>
        <w:pStyle w:val="Zkladntext2"/>
        <w:spacing w:lineRule="auto" w:line="240" w:before="0" w:after="0"/>
        <w:jc w:val="both"/>
        <w:rPr/>
      </w:pPr>
      <w:r>
        <w:rPr/>
        <w:t>Plocha obalových konstrukcí budovy: 3609,4 m2</w:t>
      </w:r>
    </w:p>
    <w:p>
      <w:pPr>
        <w:pStyle w:val="Zkladntext2"/>
        <w:spacing w:lineRule="auto" w:line="240" w:before="0" w:after="0"/>
        <w:jc w:val="both"/>
        <w:rPr/>
      </w:pPr>
      <w:r>
        <w:rPr/>
        <w:t>Výchozí hodnota požadavku na průměrný součinitel prostupu tepla podle čl. 5.3.4</w:t>
      </w:r>
    </w:p>
    <w:p>
      <w:pPr>
        <w:pStyle w:val="Normal"/>
        <w:widowControl w:val="false"/>
        <w:jc w:val="both"/>
        <w:rPr/>
      </w:pPr>
      <w:r>
        <w:rPr/>
        <w:t>v ČSN 73 0540-2(2011) Uem,N,20 = 0,50 W/m2K</w:t>
      </w:r>
    </w:p>
    <w:p>
      <w:pPr>
        <w:pStyle w:val="Normal"/>
        <w:widowControl w:val="false"/>
        <w:jc w:val="both"/>
        <w:rPr/>
      </w:pPr>
      <w:r>
        <w:rPr/>
        <w:t xml:space="preserve">Vypočtený průměrný součinitel prostupu tepla budovy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Uem = 0,35 W/m2K&lt; Uem,N,20 = 0,50 W/m2K (splňuje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Objem z vnějších rozměrů = 10393,06 m3</w:t>
      </w:r>
    </w:p>
    <w:p>
      <w:pPr>
        <w:pStyle w:val="Normal"/>
        <w:widowControl w:val="false"/>
        <w:rPr/>
      </w:pPr>
      <w:r>
        <w:rPr/>
        <w:t>Podlahová plocha (celková vnitřní) = 1875,9 m2</w:t>
      </w:r>
    </w:p>
    <w:p>
      <w:pPr>
        <w:pStyle w:val="Normal"/>
        <w:widowControl w:val="false"/>
        <w:rPr/>
      </w:pPr>
      <w:r>
        <w:rPr/>
        <w:t>Celková energeticky vztažná plocha = 2206,95 m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fasáda </w:t>
        <w:tab/>
        <w:t>740,0 m2, 0,220 W/m2K</w:t>
      </w:r>
    </w:p>
    <w:p>
      <w:pPr>
        <w:pStyle w:val="Normal"/>
        <w:widowControl w:val="false"/>
        <w:rPr/>
      </w:pPr>
      <w:r>
        <w:rPr/>
        <w:t xml:space="preserve">- střecha </w:t>
        <w:tab/>
        <w:t>998,0 m2, 0,180 W/m2K</w:t>
      </w:r>
    </w:p>
    <w:p>
      <w:pPr>
        <w:pStyle w:val="Normal"/>
        <w:widowControl w:val="false"/>
        <w:rPr/>
      </w:pPr>
      <w:r>
        <w:rPr/>
        <w:t xml:space="preserve">- podlaha </w:t>
        <w:tab/>
        <w:t>101,0 m2, 0,278 W/m2K</w:t>
      </w:r>
    </w:p>
    <w:p>
      <w:pPr>
        <w:pStyle w:val="Normal"/>
        <w:widowControl w:val="false"/>
        <w:rPr/>
      </w:pPr>
      <w:r>
        <w:rPr/>
        <w:t xml:space="preserve">- okna </w:t>
        <w:tab/>
        <w:t>695,0 m2, 0,900 W/m2K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ro stavbu jsou stanoveny následující kriteriální požadavky na budovu a stavební konstrukce, v souladu s požadavky ČSN 73 0540-2(2011) Tepelná ochrana budov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)  stavební konstrukce a jejich styky mají ve všech místech nejméně takový tepelný odpor, že na jejich vnitřním povrchu nedochází ke kondenzaci vodní páry</w:t>
      </w:r>
    </w:p>
    <w:p>
      <w:pPr>
        <w:pStyle w:val="Normal"/>
        <w:widowControl w:val="false"/>
        <w:jc w:val="both"/>
        <w:rPr/>
      </w:pPr>
      <w:r>
        <w:rPr/>
        <w:t>b) stavební konstrukce a jejich styky mají nejvýše požadovaný součinitel prostupu tepla a činitel prostupu tepla</w:t>
      </w:r>
    </w:p>
    <w:p>
      <w:pPr>
        <w:pStyle w:val="Normal"/>
        <w:widowControl w:val="false"/>
        <w:jc w:val="both"/>
        <w:rPr/>
      </w:pPr>
      <w:r>
        <w:rPr/>
        <w:t>c) uvnitř stavebních konstrukcí nedochází ke kondenzaci vodní páry nebo jen v množství, které neohrožuje jejich funkční způsobilost po dobu předpokládané životnosti</w:t>
      </w:r>
    </w:p>
    <w:p>
      <w:pPr>
        <w:pStyle w:val="Normal"/>
        <w:widowControl w:val="false"/>
        <w:jc w:val="both"/>
        <w:rPr/>
      </w:pPr>
      <w:r>
        <w:rPr/>
        <w:t xml:space="preserve">d) funkční spáry vnějších výplní otvorů mají nejvýše požadovanou nízkou průvzdušnost, ostatní konstrukce a spáry obvodového pláště budovy jsou téměř vzduchotěsné s požadovanou nízkou celkovou průvzdušností obálky budovy </w:t>
      </w:r>
    </w:p>
    <w:p>
      <w:pPr>
        <w:pStyle w:val="Normal"/>
        <w:widowControl w:val="false"/>
        <w:jc w:val="both"/>
        <w:rPr/>
      </w:pPr>
      <w:r>
        <w:rPr/>
        <w:t>e) podlahové konstrukce mají požadovaný pokles dotykové teploty, zajišťovaný jejich tepelnou jímavostí a teplotou vnitřního povrchu</w:t>
      </w:r>
    </w:p>
    <w:p>
      <w:pPr>
        <w:pStyle w:val="Normal"/>
        <w:widowControl w:val="false"/>
        <w:jc w:val="both"/>
        <w:rPr/>
      </w:pPr>
      <w:r>
        <w:rPr/>
        <w:t xml:space="preserve">f) místnosti mají požadovanou tepelnou stabilitu v zimním i letním období, snižující riziko jejich přílišného chladnutí a přehřívání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Technická zařízení budovy pro vytápění, větrání, přívodu teplé vody a osvětlení a jejich regulace musí zajistit: </w:t>
      </w:r>
    </w:p>
    <w:p>
      <w:pPr>
        <w:pStyle w:val="Normal"/>
        <w:widowControl w:val="false"/>
        <w:jc w:val="both"/>
        <w:rPr/>
      </w:pPr>
      <w:r>
        <w:rPr/>
        <w:t xml:space="preserve">- požadovanou dávku užitečné energie pro požadovaný stav vnitřního prostředí </w:t>
      </w:r>
    </w:p>
    <w:p>
      <w:pPr>
        <w:pStyle w:val="Normal"/>
        <w:widowControl w:val="false"/>
        <w:jc w:val="both"/>
        <w:rPr/>
      </w:pPr>
      <w:r>
        <w:rPr/>
        <w:t>- dodávku energie s požadovanou energetickou účinností</w:t>
      </w:r>
    </w:p>
    <w:p>
      <w:pPr>
        <w:pStyle w:val="Normal"/>
        <w:widowControl w:val="false"/>
        <w:jc w:val="both"/>
        <w:rPr/>
      </w:pPr>
      <w:r>
        <w:rPr/>
        <w:t xml:space="preserve">- požadovanou osvětlenost s nízkou spotřebou energie na sdružené a umělé 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</w:t>
      </w:r>
      <w:r>
        <w:rPr/>
        <w:t>osvětlení</w:t>
      </w:r>
    </w:p>
    <w:p>
      <w:pPr>
        <w:pStyle w:val="Normal"/>
        <w:widowControl w:val="false"/>
        <w:jc w:val="both"/>
        <w:rPr/>
      </w:pPr>
      <w:r>
        <w:rPr/>
        <w:t xml:space="preserve">- nízkou energetickou náročnost budovy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"/>
        <w:jc w:val="both"/>
        <w:rPr>
          <w:b/>
          <w:b/>
          <w:i/>
          <w:i/>
        </w:rPr>
      </w:pPr>
      <w:r>
        <w:rPr>
          <w:b/>
          <w:i/>
        </w:rPr>
        <w:t xml:space="preserve">B.2.10 Hygienické požadavky na stavby, požadavky na pracovní a komunální prostředí, </w:t>
      </w:r>
    </w:p>
    <w:p>
      <w:pPr>
        <w:pStyle w:val="Normal"/>
        <w:spacing w:lineRule="atLeast" w:line="10"/>
        <w:jc w:val="both"/>
        <w:rPr/>
      </w:pPr>
      <w:r>
        <w:rPr/>
        <w:t xml:space="preserve">Všechny místnosti s pobytem osob budou mít dostatečný přísun přirozeného světla, slunečního svitu a čerstvého vzduchu. Objekt bude vybaven nuceným větráním s rekuperací tepla, takže bude zajištěna hygienická výměra vzduchu i při zavřených oknech - a tím pádem vysoký komfort vnitřního klimatu i v zimních měsících, kdy je větrání vnitřních prostor v budovách uživateli často zanedbáváno. </w:t>
      </w:r>
    </w:p>
    <w:p>
      <w:pPr>
        <w:pStyle w:val="Normal"/>
        <w:spacing w:lineRule="atLeast" w:line="10"/>
        <w:jc w:val="both"/>
        <w:rPr/>
      </w:pPr>
      <w:r>
        <w:rPr/>
        <w:t>Základní informace a návrhy k řešení interiérové akustiky v objektu DDM.</w:t>
      </w:r>
    </w:p>
    <w:p>
      <w:pPr>
        <w:pStyle w:val="Normal"/>
        <w:spacing w:lineRule="atLeast" w:line="10"/>
        <w:jc w:val="both"/>
        <w:rPr/>
      </w:pPr>
      <w:r>
        <w:rPr/>
      </w:r>
    </w:p>
    <w:p>
      <w:pPr>
        <w:pStyle w:val="Normal"/>
        <w:spacing w:lineRule="atLeast" w:line="10"/>
        <w:jc w:val="both"/>
        <w:rPr/>
      </w:pPr>
      <w:r>
        <w:rPr/>
        <w:t>Podle normy ČSN 730527 budou v daném objektu řešeny následující prostory:</w:t>
      </w:r>
    </w:p>
    <w:p>
      <w:pPr>
        <w:pStyle w:val="Normal"/>
        <w:spacing w:lineRule="atLeast" w:line="10"/>
        <w:jc w:val="both"/>
        <w:rPr/>
      </w:pPr>
      <w:r>
        <w:rPr/>
      </w:r>
    </w:p>
    <w:p>
      <w:pPr>
        <w:pStyle w:val="Normal"/>
        <w:spacing w:lineRule="atLeast" w:line="10"/>
        <w:jc w:val="both"/>
        <w:rPr/>
      </w:pPr>
      <w:r>
        <w:rPr/>
        <w:t xml:space="preserve">- 1.14 Taneční sál </w:t>
      </w:r>
    </w:p>
    <w:p>
      <w:pPr>
        <w:pStyle w:val="Normal"/>
        <w:spacing w:lineRule="atLeast" w:line="10"/>
        <w:jc w:val="both"/>
        <w:rPr/>
      </w:pPr>
      <w:r>
        <w:rPr/>
        <w:t>bude řešen jako školní herny – tj. širokopásmovým obkladem</w:t>
      </w:r>
    </w:p>
    <w:p>
      <w:pPr>
        <w:pStyle w:val="Normal"/>
        <w:spacing w:lineRule="atLeast" w:line="10"/>
        <w:jc w:val="both"/>
        <w:rPr/>
      </w:pPr>
      <w:r>
        <w:rPr/>
        <w:t xml:space="preserve">- 1.28 Sportovní plocha </w:t>
      </w:r>
    </w:p>
    <w:p>
      <w:pPr>
        <w:pStyle w:val="Normal"/>
        <w:spacing w:lineRule="atLeast" w:line="10"/>
        <w:jc w:val="both"/>
        <w:rPr/>
      </w:pPr>
      <w:r>
        <w:rPr/>
        <w:t>doba dozvuku bude řešena například pomocí podvěšených pruhů s podhledu (např. Ecophon Super G), část stěnového obkladu bude před dělícím závěsem a část za ním</w:t>
      </w:r>
    </w:p>
    <w:p>
      <w:pPr>
        <w:pStyle w:val="Normal"/>
        <w:spacing w:lineRule="atLeast" w:line="10"/>
        <w:jc w:val="both"/>
        <w:rPr/>
      </w:pPr>
      <w:r>
        <w:rPr/>
        <w:t xml:space="preserve">- 2.18 Vzorová klubovna </w:t>
      </w:r>
    </w:p>
    <w:p>
      <w:pPr>
        <w:pStyle w:val="Normal"/>
        <w:spacing w:lineRule="atLeast" w:line="10"/>
        <w:jc w:val="both"/>
        <w:rPr/>
      </w:pPr>
      <w:r>
        <w:rPr/>
        <w:t>bude řešena doba dozvuku (např.Ecophon Gedina A), dále bude bude řešeno jako školní herny – tj. širokopásmovým obkladem</w:t>
      </w:r>
    </w:p>
    <w:p>
      <w:pPr>
        <w:pStyle w:val="Normal"/>
        <w:spacing w:lineRule="atLeast" w:line="10"/>
        <w:jc w:val="both"/>
        <w:rPr/>
      </w:pPr>
      <w:r>
        <w:rPr/>
        <w:t>- 1.02 Hudební zkušebna, 1.03 Nahrávací studio</w:t>
      </w:r>
    </w:p>
    <w:p>
      <w:pPr>
        <w:pStyle w:val="Normal"/>
        <w:spacing w:lineRule="atLeast" w:line="10"/>
        <w:jc w:val="both"/>
        <w:rPr/>
      </w:pPr>
      <w:r>
        <w:rPr/>
        <w:t>bude provedeno maximální zatlumení. Možností je strop a stěny, minimálně dvě sousední obložit akustickým obkladem ve třídě A. Obklad bude proveden v tloušťce min. 50 mm, ev. pro zvýšení pohltivosti i na nízkých frekvencí ve tloušťce 100 mm (např. Ecophon Industry Modus)</w:t>
      </w:r>
    </w:p>
    <w:p>
      <w:pPr>
        <w:pStyle w:val="Normal"/>
        <w:spacing w:lineRule="atLeast" w:line="10"/>
        <w:jc w:val="both"/>
        <w:rPr/>
      </w:pPr>
      <w:r>
        <w:rPr/>
        <w:t>Tato opatření sníží i přenos zvuku do dalších prostor. Budou použity dveře odpovídajících parametrů, možnost použít i požární dveře.</w:t>
      </w:r>
    </w:p>
    <w:p>
      <w:pPr>
        <w:pStyle w:val="Normal"/>
        <w:spacing w:lineRule="atLeast" w:line="10"/>
        <w:jc w:val="both"/>
        <w:rPr/>
      </w:pPr>
      <w:r>
        <w:rPr/>
        <w:t>- Ostatní prostory</w:t>
      </w:r>
    </w:p>
    <w:p>
      <w:pPr>
        <w:pStyle w:val="Normal"/>
        <w:spacing w:lineRule="atLeast" w:line="10"/>
        <w:jc w:val="both"/>
        <w:rPr/>
      </w:pPr>
      <w:r>
        <w:rPr/>
        <w:t>z důvodu omezení přenosů zvuku a využití rozebíratelnosti podhledů, by bylo možné místo SDK využít akustický obklad (např. ekonomický typ Ecophon Advantage A)</w:t>
      </w:r>
    </w:p>
    <w:p>
      <w:pPr>
        <w:pStyle w:val="Normal"/>
        <w:spacing w:lineRule="atLeast" w:line="10"/>
        <w:jc w:val="both"/>
        <w:rPr/>
      </w:pPr>
      <w:r>
        <w:rPr/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  <w:t>Vytápění</w:t>
      </w:r>
    </w:p>
    <w:p>
      <w:pPr>
        <w:pStyle w:val="Normal"/>
        <w:spacing w:lineRule="atLeast" w:line="10"/>
        <w:jc w:val="both"/>
        <w:rPr/>
      </w:pPr>
      <w:r>
        <w:rPr/>
        <w:t>Objekt bude vytápěn pomocí deskových či trubkových otopných těles. Zdrojem tepla bude vlastní centrální kotelna. Rozvody budou opatřeny tepelnou izolací dle platné vyhlášky č. 193/2007 Sb., budou provedeny z měděného potrubí spojovaného kapilárním napájením. Systém bude dvoutrubkový s nuceným oběhem topné vody. Systém bude umožňovat v každém nejvyšším místě rozvodu odvzdušnění dané části.</w:t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  <w:t xml:space="preserve">Zásobování vodou </w:t>
      </w:r>
    </w:p>
    <w:p>
      <w:pPr>
        <w:pStyle w:val="Normal"/>
        <w:spacing w:lineRule="atLeast" w:line="10"/>
        <w:jc w:val="both"/>
        <w:rPr/>
      </w:pPr>
      <w:r>
        <w:rPr/>
        <w:t xml:space="preserve">Stavba bude zásobována pitnou vodou z vodovodního řádu. Bude napojena vodovodní přípojkou, na které bude instalována vodoměrná šachta s vodoměrem. </w:t>
      </w:r>
    </w:p>
    <w:p>
      <w:pPr>
        <w:pStyle w:val="Normal"/>
        <w:spacing w:lineRule="atLeast" w:line="10"/>
        <w:jc w:val="both"/>
        <w:rPr/>
      </w:pPr>
      <w:r>
        <w:rPr/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  <w:t xml:space="preserve">Likvidace odpadních vod </w:t>
      </w:r>
    </w:p>
    <w:p>
      <w:pPr>
        <w:pStyle w:val="Normal"/>
        <w:spacing w:lineRule="atLeast" w:line="10"/>
        <w:jc w:val="both"/>
        <w:rPr/>
      </w:pPr>
      <w:r>
        <w:rPr/>
        <w:t xml:space="preserve">Veškeré odpadní splaškové vody budou vypouštěny do areálové kanalizační stoky. Odvod dešťových vod bude řešen vsakem v retenční nádrži a s bezpečnostním přepadem do jednotné kanalizace. </w:t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"/>
        <w:jc w:val="both"/>
        <w:rPr>
          <w:b/>
          <w:b/>
        </w:rPr>
      </w:pPr>
      <w:r>
        <w:rPr>
          <w:b/>
        </w:rPr>
        <w:t>Nakládání s komunálním odpadem</w:t>
      </w:r>
    </w:p>
    <w:p>
      <w:pPr>
        <w:pStyle w:val="Normal"/>
        <w:spacing w:lineRule="atLeast" w:line="10"/>
        <w:jc w:val="both"/>
        <w:rPr/>
      </w:pPr>
      <w:r>
        <w:rPr/>
        <w:t xml:space="preserve">Bude řešeno v rámci objektu. V samostatné a samostatně větrané místnosti provozně napojené na venkovní prostředí je navržen sklad odpadků. </w:t>
      </w:r>
    </w:p>
    <w:p>
      <w:pPr>
        <w:pStyle w:val="Normal"/>
        <w:spacing w:lineRule="atLeast" w:line="10"/>
        <w:jc w:val="both"/>
        <w:rPr/>
      </w:pPr>
      <w:r>
        <w:rPr/>
      </w:r>
    </w:p>
    <w:p>
      <w:pPr>
        <w:pStyle w:val="Normal"/>
        <w:spacing w:lineRule="atLeast" w:line="10"/>
        <w:jc w:val="both"/>
        <w:rPr/>
      </w:pPr>
      <w:r>
        <w:rPr/>
      </w:r>
    </w:p>
    <w:p>
      <w:pPr>
        <w:pStyle w:val="Normal"/>
        <w:widowControl w:val="false"/>
        <w:spacing w:before="0" w:after="60"/>
        <w:rPr/>
      </w:pPr>
      <w:r>
        <w:rPr>
          <w:b/>
          <w:i/>
        </w:rPr>
        <w:t>B.2.11 Zásady ochrany stavby před negativními účinky vnějšího prostředí</w:t>
      </w:r>
    </w:p>
    <w:p>
      <w:pPr>
        <w:pStyle w:val="Normal"/>
        <w:autoSpaceDE w:val="true"/>
        <w:jc w:val="both"/>
        <w:rPr/>
      </w:pPr>
      <w:r>
        <w:rPr/>
        <w:t>Pronikání radonu z podloží, bludné proudy, seizmicita, hluk, protipovodňová opatření apod.</w:t>
      </w:r>
    </w:p>
    <w:p>
      <w:pPr>
        <w:pStyle w:val="Normal"/>
        <w:autoSpaceDE w:val="true"/>
        <w:jc w:val="both"/>
        <w:rPr/>
      </w:pPr>
      <w:r>
        <w:rPr/>
        <w:t>Protiradonové opatření bude zohledňovat vysoké radonové riziko, popsané v radonovém průzkumu. Bude upřesněno v další fázi projektových prací po provedení podrobného hydrogeologického průzkumu.</w:t>
      </w:r>
    </w:p>
    <w:p>
      <w:pPr>
        <w:pStyle w:val="Normal"/>
        <w:autoSpaceDE w:val="true"/>
        <w:jc w:val="both"/>
        <w:rPr/>
      </w:pPr>
      <w:r>
        <w:rPr/>
        <w:t xml:space="preserve">Bludné proudy - vzhledem ke vzdálenosti navrhované stavby od železnice cca 0,75 km se předpokládá, že stavba není vystavena korozním vlivů bludných proudů. Podrobněji bude řešeno v další fázi PD. </w:t>
      </w:r>
    </w:p>
    <w:p>
      <w:pPr>
        <w:pStyle w:val="Normal"/>
        <w:autoSpaceDE w:val="true"/>
        <w:jc w:val="both"/>
        <w:rPr/>
      </w:pPr>
      <w:r>
        <w:rPr/>
        <w:t xml:space="preserve">Seizmicita - Stavba není vystavena seizmickým vlivům. </w:t>
      </w:r>
    </w:p>
    <w:p>
      <w:pPr>
        <w:pStyle w:val="Normal"/>
        <w:autoSpaceDE w:val="true"/>
        <w:jc w:val="both"/>
        <w:rPr/>
      </w:pPr>
      <w:r>
        <w:rPr/>
        <w:t>Hluk - Všechny konstrukce budou navrženy tak, aby splňovaly akustické požadavky dle normy.</w:t>
      </w:r>
    </w:p>
    <w:p>
      <w:pPr>
        <w:pStyle w:val="Normal"/>
        <w:autoSpaceDE w:val="true"/>
        <w:jc w:val="both"/>
        <w:rPr/>
      </w:pPr>
      <w:r>
        <w:rPr/>
        <w:t>Protipovodňová opatření - Nejsou vyžadována protipovodňová opatření.</w:t>
      </w:r>
    </w:p>
    <w:p>
      <w:pPr>
        <w:pStyle w:val="Normal"/>
        <w:autoSpaceDE w:val="true"/>
        <w:jc w:val="both"/>
        <w:rPr/>
      </w:pPr>
      <w:r>
        <w:rPr/>
        <w:t xml:space="preserve">V další fázi projektových prací bude proveden kvalitní průzkum na případnou kontaminaci pozemku vlivem stávajících staveb. 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widowControl w:val="false"/>
        <w:spacing w:before="0" w:after="60"/>
        <w:rPr>
          <w:b/>
          <w:b/>
        </w:rPr>
      </w:pPr>
      <w:r>
        <w:rPr>
          <w:b/>
        </w:rPr>
        <w:t>B.3 Připojení na technickou infrastrukturu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a) napojovací místa technické infrastruktury, přeložky</w:t>
      </w:r>
    </w:p>
    <w:p>
      <w:pPr>
        <w:pStyle w:val="Normal"/>
        <w:widowControl w:val="false"/>
        <w:jc w:val="both"/>
        <w:rPr/>
      </w:pPr>
      <w:r>
        <w:rPr/>
        <w:t xml:space="preserve">Napojení navrhovaného objektu na sítě technické infrastruktury bude provedeno přípojkami na veřejné řady v ulici 17. listopadu a na nový areálový rozvod teplovodu z nové centrální kotelny. </w:t>
      </w:r>
    </w:p>
    <w:p>
      <w:pPr>
        <w:pStyle w:val="Normal"/>
        <w:widowControl w:val="false"/>
        <w:jc w:val="both"/>
        <w:rPr/>
      </w:pPr>
      <w:r>
        <w:rPr/>
        <w:t xml:space="preserve">Dešťové vody budou vedeny do retenční nádrže s bezpečnostním přepadem do jednotné kanalizační sítě. </w:t>
      </w:r>
    </w:p>
    <w:p>
      <w:pPr>
        <w:pStyle w:val="Normal"/>
        <w:widowControl w:val="false"/>
        <w:jc w:val="both"/>
        <w:rPr/>
      </w:pPr>
      <w:r>
        <w:rPr/>
        <w:t xml:space="preserve">Kapacity jednotlivých přípojek a jejich rozměry jsou řešeny v jiné samostatné dokumentaci. Tato dokumentace určuje pouze připojovací body jednotlivých přípojek. </w:t>
      </w:r>
    </w:p>
    <w:p>
      <w:pPr>
        <w:pStyle w:val="Normal"/>
        <w:widowControl w:val="false"/>
        <w:rPr/>
      </w:pPr>
      <w:r>
        <w:rPr/>
        <w:t xml:space="preserve">Tato dokumentace určuje pouze připojovací body jednotlivých přípojek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B.4 Dopravní řešení</w:t>
      </w:r>
    </w:p>
    <w:p>
      <w:pPr>
        <w:pStyle w:val="Normal"/>
        <w:widowControl w:val="false"/>
        <w:spacing w:before="0" w:after="60"/>
        <w:ind w:left="360" w:hanging="360"/>
        <w:rPr/>
      </w:pPr>
      <w:r>
        <w:rPr>
          <w:b/>
        </w:rPr>
        <w:t xml:space="preserve">a) popis dopravního řešení </w:t>
      </w:r>
    </w:p>
    <w:p>
      <w:pPr>
        <w:pStyle w:val="Normal"/>
        <w:widowControl w:val="false"/>
        <w:jc w:val="both"/>
        <w:rPr/>
      </w:pPr>
      <w:r>
        <w:rPr/>
        <w:t xml:space="preserve">Budova DDM je dopravně přístupná z nové komunikaci napojené na ul. 17. listopadu. Navržená komunikace je typu D (zklidněná s režimem obytná ulice) - obousměrná s šířkou 4,5m. Komunikace je zakončena obratištěm. Podél komunikace jsou navrženy parkovací stání sloužící DDM. Jedno parkovací stání bude vyhrazeno DDM. Ostatní parkovací stání jsou krátkodobá a jsou určena pro zásobování a jinou dopravní obsluhu (nástup/výstup dítěte, požární zásahové plochy, apod.). Navržené dopravní řešení umožňuje zásah požární technikou. </w:t>
      </w:r>
    </w:p>
    <w:p>
      <w:pPr>
        <w:pStyle w:val="Normal"/>
        <w:widowControl w:val="false"/>
        <w:jc w:val="both"/>
        <w:rPr/>
      </w:pPr>
      <w:r>
        <w:rPr/>
        <w:t xml:space="preserve">Napojení stavby na dopravní infrastrukturu je řešeno v jiné samostatné PD. </w:t>
      </w:r>
    </w:p>
    <w:p>
      <w:pPr>
        <w:pStyle w:val="Normal"/>
        <w:widowControl w:val="false"/>
        <w:ind w:left="360" w:hanging="360"/>
        <w:rPr/>
      </w:pPr>
      <w:r>
        <w:rPr/>
      </w:r>
    </w:p>
    <w:p>
      <w:pPr>
        <w:pStyle w:val="Normal"/>
        <w:widowControl w:val="false"/>
        <w:spacing w:before="0" w:after="60"/>
        <w:ind w:left="360" w:hanging="360"/>
        <w:rPr/>
      </w:pPr>
      <w:r>
        <w:rPr>
          <w:b/>
        </w:rPr>
        <w:t xml:space="preserve">b) napojení území na stávající dopravní infrastrukturu </w:t>
      </w:r>
    </w:p>
    <w:p>
      <w:pPr>
        <w:pStyle w:val="Normal"/>
        <w:widowControl w:val="false"/>
        <w:rPr/>
      </w:pPr>
      <w:r>
        <w:rPr/>
        <w:t xml:space="preserve">Napojení je navrženo na ul. 17. listopadu kolmou křižovatkou tvaru T. V místě odbočení je navržen nájezd na novou komunikaci. </w:t>
      </w:r>
    </w:p>
    <w:p>
      <w:pPr>
        <w:pStyle w:val="Normal"/>
        <w:widowControl w:val="false"/>
        <w:rPr/>
      </w:pPr>
      <w:r>
        <w:rPr/>
        <w:t xml:space="preserve">Napojení stavby na dopravní infrastrukturu je řešeno v jiné samostatné PD. </w:t>
      </w:r>
    </w:p>
    <w:p>
      <w:pPr>
        <w:pStyle w:val="Normal"/>
        <w:widowControl w:val="false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spacing w:before="0" w:after="60"/>
        <w:ind w:left="360" w:hanging="360"/>
        <w:rPr/>
      </w:pPr>
      <w:r>
        <w:rPr>
          <w:b/>
        </w:rPr>
        <w:t xml:space="preserve">c) doprava v klidu  </w:t>
      </w:r>
    </w:p>
    <w:p>
      <w:pPr>
        <w:pStyle w:val="Normal"/>
        <w:widowControl w:val="false"/>
        <w:rPr/>
      </w:pPr>
      <w:r>
        <w:rPr/>
        <w:t xml:space="preserve">Doprava v klidu je řešena v souladu s návrhem regulačního plánu. Návrh regulačního plánu navrhuje parkovací stání podél komunikací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Pro parkování vozidel DDM návrh regulačního plánu uvažuje 16 parkovacích stání. Pro potřebu této studie byl proveden zpřesňující výpočet potřeby parkovacích stání dle ČSN 73 6110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ruh stavby:</w:t>
        <w:tab/>
        <w:tab/>
        <w:tab/>
        <w:tab/>
        <w:tab/>
        <w:tab/>
        <w:tab/>
        <w:t xml:space="preserve">Školství </w:t>
      </w:r>
    </w:p>
    <w:p>
      <w:pPr>
        <w:pStyle w:val="Normal"/>
        <w:widowControl w:val="false"/>
        <w:rPr/>
      </w:pPr>
      <w:r>
        <w:rPr/>
        <w:t xml:space="preserve">Účelová jednotka: </w:t>
        <w:tab/>
        <w:tab/>
        <w:tab/>
        <w:tab/>
        <w:tab/>
        <w:tab/>
        <w:t xml:space="preserve">žák </w:t>
      </w:r>
    </w:p>
    <w:p>
      <w:pPr>
        <w:pStyle w:val="Normal"/>
        <w:widowControl w:val="false"/>
        <w:ind w:right="-288" w:hanging="0"/>
        <w:rPr/>
      </w:pPr>
      <w:r>
        <w:rPr/>
        <w:t xml:space="preserve">Počet účelových jednotek na 1 parkovací stání:  </w:t>
        <w:tab/>
        <w:t xml:space="preserve">10 </w:t>
      </w:r>
    </w:p>
    <w:p>
      <w:pPr>
        <w:pStyle w:val="Normal"/>
        <w:widowControl w:val="false"/>
        <w:ind w:right="-288" w:hanging="0"/>
        <w:rPr/>
      </w:pPr>
      <w:r>
        <w:rPr/>
        <w:t xml:space="preserve">(uvažovaná hodnota vychází z </w:t>
        <w:tab/>
        <w:tab/>
        <w:tab/>
        <w:tab/>
        <w:tab/>
        <w:tab/>
        <w:tab/>
        <w:t xml:space="preserve">  </w:t>
        <w:tab/>
        <w:t xml:space="preserve">  místních zkušeností a režimu provozu)</w:t>
      </w:r>
    </w:p>
    <w:p>
      <w:pPr>
        <w:pStyle w:val="Normal"/>
        <w:widowControl w:val="false"/>
        <w:ind w:right="-288" w:hanging="0"/>
        <w:rPr/>
      </w:pPr>
      <w:r>
        <w:rPr/>
        <w:t>Koeficienty:</w:t>
        <w:tab/>
        <w:t>ka=0,73 (stupeň motorizace 1:3,5), kp=0,8 (obce do 50 tis. obyvatel)</w:t>
      </w:r>
    </w:p>
    <w:p>
      <w:pPr>
        <w:pStyle w:val="Normal"/>
        <w:widowControl w:val="false"/>
        <w:ind w:right="-288" w:hanging="0"/>
        <w:rPr/>
      </w:pPr>
      <w:r>
        <w:rPr/>
        <w:t>Počet účelových jednotek:</w:t>
        <w:tab/>
        <w:t>180</w:t>
      </w:r>
    </w:p>
    <w:p>
      <w:pPr>
        <w:pStyle w:val="Normal"/>
        <w:widowControl w:val="false"/>
        <w:ind w:right="-288" w:hanging="0"/>
        <w:rPr>
          <w:color w:val="0000FF"/>
        </w:rPr>
      </w:pPr>
      <w:r>
        <w:rPr/>
        <w:t xml:space="preserve">Celkový počet stání = (180/10)*0,73*0,8 = 11 parkovacích stání </w:t>
      </w:r>
    </w:p>
    <w:p>
      <w:pPr>
        <w:pStyle w:val="Normal"/>
        <w:widowControl w:val="false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B.5 Řešení vegetace a souvisejících terénních úprav</w:t>
      </w:r>
    </w:p>
    <w:p>
      <w:pPr>
        <w:pStyle w:val="Normal"/>
        <w:widowControl w:val="false"/>
        <w:jc w:val="both"/>
        <w:rPr/>
      </w:pPr>
      <w:r>
        <w:rPr/>
        <w:t>Sadové úpravy v okolí jsou řešeny v jiné samostatné PD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B.6 Popis vlivů stavby na životní prostředí a jeho ochr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vliv na životní prostředí - ovzduší, hluk, voda, odpady a půda</w:t>
      </w:r>
    </w:p>
    <w:p>
      <w:pPr>
        <w:pStyle w:val="Normal"/>
        <w:jc w:val="both"/>
        <w:rPr/>
      </w:pPr>
      <w:r>
        <w:rPr/>
        <w:t xml:space="preserve">Objekty se nacházejí v zastavěném, stabilizovaném území. S ohledem na fakt, že v současné době zde stojí haly, které budou odstraněny a bude se realizovat výstavba nového moderního a energeticky kvalitního objektu, lze konstatovat, že vliv staveb na životní prostředí, včetně vlivu na ovzduší, hladinu hluku, vodu, odpady a půdu bude zlepšen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vliv na přírodu a krajinu (ochrana dřevin, ochrana památných stromů, ochrana rostlin a živočichů apod.), zachování ekologických funkcí a vazeb v krajině</w:t>
      </w:r>
    </w:p>
    <w:p>
      <w:pPr>
        <w:pStyle w:val="Normal"/>
        <w:jc w:val="both"/>
        <w:rPr/>
      </w:pPr>
      <w:r>
        <w:rPr/>
        <w:t xml:space="preserve">Záměr je bez vlivu na stávající antropogenní systémy. K ovlivnění krajinného rázu nedojde. Z hlediska vlivů na faunu, flóru a ekosystémy je navržený záměr nekonfliktní. </w:t>
      </w:r>
    </w:p>
    <w:p>
      <w:pPr>
        <w:pStyle w:val="Normal"/>
        <w:jc w:val="both"/>
        <w:rPr/>
      </w:pPr>
      <w:r>
        <w:rPr/>
        <w:t xml:space="preserve">Záměrem nebudou dotčena zvláště chráněná území, významné krajinné prvky nebo ÚSES. </w:t>
      </w:r>
    </w:p>
    <w:p>
      <w:pPr>
        <w:pStyle w:val="Normal"/>
        <w:jc w:val="both"/>
        <w:rPr/>
      </w:pPr>
      <w:r>
        <w:rPr/>
        <w:t xml:space="preserve">Stavba DDM je navrhována na místě původní textilní továrny v souvisle zastavěném území. V území se nenachází cenná vzrostlá zeleň resp. rostliny nebo památné stromy. DDM nebude mít negativní vliv na přírodu a krajinu. Ekologické funkce a vazby v krajině jsou zachovány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) vliv na soustavu chráněných území Natura 2000</w:t>
      </w:r>
    </w:p>
    <w:p>
      <w:pPr>
        <w:pStyle w:val="Normal"/>
        <w:widowControl w:val="false"/>
        <w:rPr>
          <w:b/>
          <w:b/>
        </w:rPr>
      </w:pPr>
      <w:r>
        <w:rPr/>
        <w:t>Stavba DDM se nedotýká a nemá negativní vliv na chráněná území Natura 2000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d) návrh zohlednění podmínek ze závěru zjišťovacího řízení nebo stanovisek EIA</w:t>
      </w:r>
    </w:p>
    <w:p>
      <w:pPr>
        <w:pStyle w:val="Normal"/>
        <w:widowControl w:val="false"/>
        <w:rPr/>
      </w:pPr>
      <w:r>
        <w:rPr/>
        <w:t>Bude řešeno ve zjišťovacím řízení. Tato dokumentace slouží jako podklad k tomuto řízení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e) navrhovaná ochranná a bezpečnostní pásma, rozsah omezení a podmínky ochrany podle jiných právních předpisů</w:t>
      </w:r>
    </w:p>
    <w:p>
      <w:pPr>
        <w:pStyle w:val="Normal"/>
        <w:widowControl w:val="false"/>
        <w:rPr/>
      </w:pPr>
      <w:r>
        <w:rPr/>
        <w:t>V rámci navrhovaného objektu DDM nevznikají ochranná a bezpečnostní pásma.</w:t>
      </w:r>
    </w:p>
    <w:p>
      <w:pPr>
        <w:pStyle w:val="Normal"/>
        <w:widowControl w:val="false"/>
        <w:rPr/>
      </w:pPr>
      <w:r>
        <w:rPr/>
        <w:t xml:space="preserve">Napojení stavby na dopravní a technickou infrastrukturu a sadové úpravy v okolí jsou řešeny v jiné samostatné PD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B.7 Ochrana obyvatelstva</w:t>
      </w:r>
    </w:p>
    <w:p>
      <w:pPr>
        <w:pStyle w:val="Normal"/>
        <w:autoSpaceDE w:val="true"/>
        <w:jc w:val="both"/>
        <w:rPr/>
      </w:pPr>
      <w:r>
        <w:rPr/>
        <w:t>Splnění základních požadavků z hlediska plnění úkolů ochrany obyvatelstva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Civilní ochrana </w:t>
      </w:r>
    </w:p>
    <w:p>
      <w:pPr>
        <w:pStyle w:val="Normal"/>
        <w:widowControl w:val="false"/>
        <w:rPr/>
      </w:pPr>
      <w:r>
        <w:rPr/>
        <w:t>Navrhovaný soubor bude sloužit jako místo činnosti cca 180 osob/dětí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Řešení zásad prevence závažných havárií </w:t>
      </w:r>
    </w:p>
    <w:p>
      <w:pPr>
        <w:pStyle w:val="Normal"/>
        <w:widowControl w:val="false"/>
        <w:rPr>
          <w:b/>
          <w:b/>
        </w:rPr>
      </w:pPr>
      <w:r>
        <w:rPr/>
        <w:t xml:space="preserve">Majitel či investor dané stavby neplánuje skladovat či používat nebezpečné chemické látky nebo nebezpečné chemické přípravky a ani v okolí nejsou známy objekty nebo zařízení, ve kterých se tyto nebezpečné chemické látky nebo nebezpečné chemické přípravky skladují či používají. </w:t>
      </w:r>
    </w:p>
    <w:p>
      <w:pPr>
        <w:pStyle w:val="Normal"/>
        <w:widowControl w:val="false"/>
        <w:rPr/>
      </w:pPr>
      <w:r>
        <w:rPr/>
        <w:t xml:space="preserve">Z výše uvedených důvodů není třeba řešit zásady prevence závažných havárií podle přílohy č. 9 vyhlášky Ministerstva pro místní rozvoj č. 503/2006 Sb. o podrobnější úpravě územního řízení, veřejnoprávní smlouvy a územního opatření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Zóny havarijního plánování</w:t>
      </w:r>
    </w:p>
    <w:p>
      <w:pPr>
        <w:pStyle w:val="Normal"/>
        <w:widowControl w:val="false"/>
        <w:rPr>
          <w:b/>
          <w:b/>
        </w:rPr>
      </w:pPr>
      <w:r>
        <w:rPr/>
        <w:t xml:space="preserve">V daném území není stanovena zóna havarijního plánován (dle zákona č. 59/2006 Sb.). Vzhledem k charakteru stavby nedojde k ovlivnění zásad prevence vážných havárií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B.8 Zásady organizace výstavby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a) napojení staveniště na stávající dopravní a technickou infastrukturu</w:t>
      </w:r>
    </w:p>
    <w:p>
      <w:pPr>
        <w:pStyle w:val="Normal"/>
        <w:widowControl w:val="false"/>
        <w:rPr/>
      </w:pPr>
      <w:r>
        <w:rPr/>
        <w:t xml:space="preserve">Napojení staveniště bude realizováno na stávající areálovou dopravní a technickou infrastrukturu.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b) ochrana okolí staveniště a požadavky na související asanace, demolice, kácení dřevin</w:t>
      </w:r>
    </w:p>
    <w:p>
      <w:pPr>
        <w:pStyle w:val="Normal"/>
        <w:widowControl w:val="false"/>
        <w:jc w:val="both"/>
        <w:rPr/>
      </w:pPr>
      <w:r>
        <w:rPr/>
        <w:t xml:space="preserve">V souvislosti s výstavbou dojde k právě probíhající demolici stávajících objektů. V současné době jsou v havarijním stavu - nevyužívané. </w:t>
      </w:r>
    </w:p>
    <w:p>
      <w:pPr>
        <w:pStyle w:val="Normal"/>
        <w:widowControl w:val="false"/>
        <w:jc w:val="both"/>
        <w:rPr/>
      </w:pPr>
      <w:r>
        <w:rPr/>
        <w:t>Objekty jsou napojeny přípojkami na elektrické vedení NN, vodovodní řád a jednotný kanalizační řád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Úpravy staveniště 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</w:t>
      </w:r>
      <w:r>
        <w:rPr/>
        <w:t xml:space="preserve">Centrální zařízení staveniště bude zřízeno na pozemku investora. Předpokládá se, že plocha určená pro provoz a manipulace staveništní techniky bude vyrovnána a zpevněna pojezdovými panely. Budou využity stávající panely. Všechny sítě v místě vjezdu řešeného území budou uloženy do chrániček.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 xml:space="preserve">Oplocení staveniště </w:t>
      </w:r>
    </w:p>
    <w:p>
      <w:pPr>
        <w:pStyle w:val="Normal"/>
        <w:widowControl w:val="false"/>
        <w:jc w:val="both"/>
        <w:rPr/>
      </w:pPr>
      <w:r>
        <w:rPr/>
        <w:t xml:space="preserve">Bude realizováno oplocení pletivovým plotem výšky cca 2m. Vjezd na staveniště bude uzavíratelný stávajícími vraty a bude trvale pod ostrahou. Na všech vstupech a vjezdech do prostoru staveniště musí být bezpečnostní značkou vyznačen zákaz vstupu nepovolaným osobám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Ochrana stromů, porostů a ploch pro vegetaci</w:t>
      </w:r>
    </w:p>
    <w:p>
      <w:pPr>
        <w:pStyle w:val="Normal"/>
        <w:widowControl w:val="false"/>
        <w:jc w:val="both"/>
        <w:rPr/>
      </w:pPr>
      <w:r>
        <w:rPr/>
        <w:t xml:space="preserve">Požadavek na způsob, rozsah a termín ochranných opatření se řídí zejména charakterem, vývojovým a růstovým stadiem stávající vegetace, jakož i druhem, rozsahem a trváním stavební činnosti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 xml:space="preserve">Ochrana před chemickým znečištěním </w:t>
      </w:r>
    </w:p>
    <w:p>
      <w:pPr>
        <w:pStyle w:val="Normal"/>
        <w:widowControl w:val="false"/>
        <w:rPr/>
      </w:pPr>
      <w:r>
        <w:rPr/>
        <w:t xml:space="preserve">Vegetační plochy nesmějí být znečištěny látkami škodlivými pro rostliny nebo půdu, např. rozpouštědly, minerálními oleji, kyselinami, louhy, solemi, barvami, cementem nebo jinými pojivy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Ochrana před ohněm a jinými tepelnými zdroji</w:t>
      </w:r>
    </w:p>
    <w:p>
      <w:pPr>
        <w:pStyle w:val="Normal"/>
        <w:widowControl w:val="false"/>
        <w:rPr/>
      </w:pPr>
      <w:r>
        <w:rPr/>
        <w:t xml:space="preserve">Ohniště a jiné tepelné zdroje smějí být zřizovány nebo umísťovány ve vzdálenosti nejméně 5m od okapové linie koruny stromů a keřů. </w:t>
      </w:r>
    </w:p>
    <w:p>
      <w:pPr>
        <w:pStyle w:val="Normal"/>
        <w:widowControl w:val="false"/>
        <w:rPr/>
      </w:pPr>
      <w:r>
        <w:rPr/>
        <w:t xml:space="preserve">Otevřené ohně mohou být zažehnuty se zřetelem na směr větru ve vzdálenosti nejméně 20 m od okapové linie korun stromů a keřů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Ochrana před zamokřením a zaplavením</w:t>
      </w:r>
    </w:p>
    <w:p>
      <w:pPr>
        <w:pStyle w:val="Normal"/>
        <w:widowControl w:val="false"/>
        <w:rPr/>
      </w:pPr>
      <w:r>
        <w:rPr/>
        <w:t xml:space="preserve">Kořenové prostory stromů a vegetační plochy nesmějí být nadměrně zamokřeny či zaplaveny v důsledku stavebních činností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Ochrana vegetačních ploch</w:t>
      </w:r>
    </w:p>
    <w:p>
      <w:pPr>
        <w:pStyle w:val="Normal"/>
        <w:widowControl w:val="false"/>
        <w:rPr/>
      </w:pPr>
      <w:r>
        <w:rPr/>
        <w:t xml:space="preserve">Vegetační plochy je před poškozením nutno chránit oplocením, nejméně 1,8m vysokým s bočním odstupem 1,5m od kraje plochy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Ochrana stromů před mechanickým poškozením</w:t>
      </w:r>
    </w:p>
    <w:p>
      <w:pPr>
        <w:pStyle w:val="Normal"/>
        <w:widowControl w:val="false"/>
        <w:rPr/>
      </w:pPr>
      <w:r>
        <w:rPr/>
        <w:t>V místě stavby není zachovaná zeleň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c) maximální zábory pro staveniště (dočasné/trvalé)</w:t>
      </w:r>
    </w:p>
    <w:p>
      <w:pPr>
        <w:pStyle w:val="Normal"/>
        <w:widowControl w:val="false"/>
        <w:jc w:val="both"/>
        <w:rPr/>
      </w:pPr>
      <w:r>
        <w:rPr/>
        <w:t xml:space="preserve">Stavba se nachází uvnitř areálu na pozemku investora. Zábory veřejných ploch a komunikací se pro staveniště na tomto pozemku nenavrhují. Případné požadavky na zábory související s výstavbou infrastruktury technické a dopravní jsou řešeny v jiné samostatné PD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d) bilance zemních prací, požadavky na přísun nebo deponie zemin</w:t>
      </w:r>
    </w:p>
    <w:p>
      <w:pPr>
        <w:pStyle w:val="Normal"/>
        <w:widowControl w:val="false"/>
        <w:jc w:val="both"/>
        <w:rPr/>
      </w:pPr>
      <w:r>
        <w:rPr/>
        <w:t xml:space="preserve">Převážná část zeminy odtěžené ze staveništní jámy bude po vytěžení odvezena ze staveniště a skladována na deponii. Jedná se o cca 1800m3 vytěžené zeminy určené k odvozu. Tento objem je započítán pouze z navrhovaného objektu. Případné bilance zemních prací vyplývajících z navazující infrastruktury dopravní i technické nebo sadových úprav jsou řešeny v jiné samostatné PD. 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76"/>
      <w:jc w:val="cent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ovostavba DDM Ústí nad Orlicí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autoSpaceDE w:val="true"/>
      <w:ind w:left="-284" w:right="-716" w:hanging="0"/>
    </w:pPr>
    <w:rPr>
      <w:rFonts w:ascii="Helvetica" w:hAnsi="Helvetica" w:cs="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lang w:val="fr-FR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8:00Z</dcterms:created>
  <dc:creator>Houdová</dc:creator>
  <dc:description/>
  <cp:keywords/>
  <dc:language>en-US</dc:language>
  <cp:lastModifiedBy>Marod</cp:lastModifiedBy>
  <cp:lastPrinted>2013-08-14T10:00:00Z</cp:lastPrinted>
  <dcterms:modified xsi:type="dcterms:W3CDTF">2018-06-15T12:47:00Z</dcterms:modified>
  <cp:revision>22</cp:revision>
  <dc:subject/>
  <dc:title>B</dc:title>
</cp:coreProperties>
</file>