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chnická zpráva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pro projekt pro provedení stavby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riér obřadní síně Ústí nad Orlic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u w:val="single"/>
        </w:rPr>
        <w:t>1/ Úvodem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Na základě objednávky investora je zpracován projekt pro provedení stavby na úpravy interiéru obřadní síně v budově radnice města Ústí nad Orlicí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Projekt zdravotně technických instalací řeší výměny zařizovacích předmětů v upravovaných místnostech. Zásobení vodou bude ze stávajících rozvodů, odpadní potrubí bude napojeno na stávající odpadní potrubí v objektu. Ohřev teplé vody je stávající, zůstane zachován.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/ Návrh řešení: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V objektu dojde ke sjednocení interiérů dílčích prostorů a modernizaci kuchyňky a místnosti matrikářky. V uvedených místnostech jsou osazeny stávající zařizovací předměty, které budou nahrazeny novými v rámci nově osazovaných nábytkových sestav.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 xml:space="preserve">V rámci návrhu nedojde k navýšení odběru vody, ani množství odpadních splaškových vod. Zůstanou zachovány napojovací body v dané místnosti, které budou před zahájením stavebních prací odkryty a upřesněny.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>V obřadní dojde k výměně vnitřní sloupové VZT jednotky za dvě jednotky pod stropem, od kterých bude odveden kondenzát potrubím zavěšeným na zdi. Kondenzát bude přes kondenzační sifon vyveden z jedné jednotky do napojovacího místa původní VZT jednotky, z druhé jednotky potrubím pod stropem do úklidové místnosti a zde do výlevky.</w:t>
      </w:r>
    </w:p>
    <w:p>
      <w:pPr>
        <w:pStyle w:val="Normal"/>
        <w:spacing w:lineRule="atLeast" w:line="240" w:before="120" w:after="0"/>
        <w:ind w:firstLine="708"/>
        <w:jc w:val="both"/>
        <w:rPr>
          <w:sz w:val="24"/>
        </w:rPr>
      </w:pPr>
      <w:r>
        <w:rPr>
          <w:sz w:val="24"/>
        </w:rPr>
        <w:t>Rozvody vod budou vedeny ve zdech či přizdívkách či volně za linkou. Potrubí plastové PP-RCT. Všechna potrubí budou izolována dle vyhlášky 193/2007 Sb. Připojovací potrubí kanalizace bude vedeno taktéž ve zdech či volně za linkou. Materiál potrubí PP. Odvod kondenzátu přes tvarovku pro napojení hadičky a dále pevným potrubím po zdi do kondenzačního sifonu a dále do kanalizace či ven. Zařizovací předměty dle požadavku investora se standardním napo</w:t>
        <w:softHyphen/>
        <w:t>jením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  <w:u w:val="single"/>
        </w:rPr>
        <w:t>3/ Vnitřní kanalizace:</w:t>
      </w:r>
      <w:r>
        <w:rPr>
          <w:sz w:val="24"/>
          <w:u w:val="single"/>
        </w:rPr>
        <w:t xml:space="preserve"> </w:t>
      </w:r>
    </w:p>
    <w:p>
      <w:pPr>
        <w:pStyle w:val="Normal"/>
        <w:spacing w:lineRule="atLeast" w:line="240" w:before="120" w:after="0"/>
        <w:ind w:firstLine="708"/>
        <w:jc w:val="both"/>
        <w:rPr>
          <w:sz w:val="24"/>
        </w:rPr>
      </w:pPr>
      <w:r>
        <w:rPr>
          <w:sz w:val="24"/>
        </w:rPr>
        <w:t>U stávajících zařizovacích předmětů budou po jejich demontování odkryta napojovací místa pro nově osazované zařizovací předměty. Materiál připojovacího potrubí je PP hrdlové. Napojení bude provedeno na stávající odpadní potrubí. V případě nevyhovující dimenze je nutné potrubí vyměnit až do napojovacího bodu s dostatečnou dimenzí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Potrubí je navrženo dle montážních zásad systému PP. Potrubí bude hrdlové (PP), jednotlivé spoje budou provedeny dle předpisů výrobce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Odvětrání splaškové kanalizace je zajištěno napojením na stávající odvětrávané odpadní potrubí. 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Zařizovací předměty (dřezy) budou standardní se standardním připojením (dle výběru investora). Napojení myčky bude pomocí samostatné tvarovky pro připojení odpadu a přívodu vody. Pro odvedení úkapů od VZT jednotek budou osazeny kondenzační sifony se zápachovou uzávěrkou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Po provedené montáži bude provedena zkoušky vnitřní kanalizace. Vnitřní kanalizace bude provedena v souladu s ČSN 75 6760 a ČSN EN 12056-1 – 5.</w:t>
      </w:r>
    </w:p>
    <w:p>
      <w:pPr>
        <w:pStyle w:val="Normal"/>
        <w:spacing w:lineRule="atLeast" w:line="240"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  <w:u w:val="single"/>
        </w:rPr>
        <w:t>4/ Vnitřní vodovod:</w:t>
      </w:r>
    </w:p>
    <w:p>
      <w:pPr>
        <w:pStyle w:val="Normal"/>
        <w:spacing w:lineRule="atLeast" w:line="240" w:before="120" w:after="0"/>
        <w:ind w:firstLine="708"/>
        <w:jc w:val="both"/>
        <w:rPr>
          <w:sz w:val="24"/>
        </w:rPr>
      </w:pPr>
      <w:r>
        <w:rPr>
          <w:sz w:val="24"/>
        </w:rPr>
        <w:t>Bude provedeno napojení na stávající rozvody studené a teplé vody. Rozvody budou ve zdech či přizdívkách a budou přivedeny k jednotlivým odběrným místům, kde budou osazeny nové zařizovací předměty (dřezy a myčka). V případě nevyhovující dimenze je nutné potrubí vyměnit až do napojovacího bodu s dostatečnou dimenzí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Ohřev teplé vody je stávající, funkční a vyhovující, nebude do něho tedy zasahováno.</w:t>
      </w:r>
    </w:p>
    <w:p>
      <w:pPr>
        <w:pStyle w:val="Normal"/>
        <w:spacing w:lineRule="atLeast" w:line="240" w:before="120" w:after="120"/>
        <w:ind w:firstLine="720"/>
        <w:jc w:val="both"/>
        <w:rPr>
          <w:sz w:val="24"/>
        </w:rPr>
      </w:pPr>
      <w:r>
        <w:rPr>
          <w:sz w:val="24"/>
        </w:rPr>
        <w:t>Rozvod vody je navržen z plastového potrubí, materiál PP-RCT o průměru 20 – 25 mm. Potrubí včetně tvarovek bude izolované (izolace PE, min. vlna,… ). Tloušťka použité izolace bude volena tak, aby byl splněn požadavek vyhlášky 193/2007 Sb.</w:t>
      </w:r>
    </w:p>
    <w:p>
      <w:pPr>
        <w:pStyle w:val="Normal"/>
        <w:spacing w:lineRule="atLeast" w:line="240" w:before="0" w:after="120"/>
        <w:ind w:firstLine="720"/>
        <w:jc w:val="both"/>
        <w:rPr/>
      </w:pPr>
      <w:r>
        <w:rPr>
          <w:sz w:val="24"/>
        </w:rPr>
        <w:t>Při montáži potrubí musí být dodržen technologický postup dle montážního předpisu výrobce potrubí. Při provedení trasy je nutné respektovat materiál rozvodů – délkovou teplotní roztažnost, nutnost kompenzací, tlak a teplotu (provozní podmínky) a způsob spojování. Na potrubí musí být provedeno kluzné i pevné uchycení potrubí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Po provedené montáži potrubí bude provedena tlaková zkouška, proplach a desinfekce potrubí. Vnitřní vodovod bude proveden v souladu s ČSN 75 5409, ČSN 75 5455, ČSN EN 806-1-5, ČSN EN 1717, ČSN 060320 a dalšími souvisejícími normami a předpisy. 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>Veškeré výrobky, které přijdou do styku s pitnou vodou budou splňovat podmínky, uvedené v § 5 zákona 258/2000 o ochraně veřejného zdraví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  <w:u w:val="single"/>
        </w:rPr>
        <w:t>5/ Zařizovací předměty:</w:t>
      </w:r>
      <w:r>
        <w:rPr>
          <w:sz w:val="24"/>
          <w:u w:val="single"/>
        </w:rPr>
        <w:t xml:space="preserve">                   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Budou použity typové tuzemské a jejich připojení bude standardní. Výběr zařizovacích předmětů bude podle požadavků, baterie pákové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Legenda zařizovacích předmětů: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  <w:t>Dřez: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</w:rPr>
        <w:t xml:space="preserve">D - </w:t>
        <w:tab/>
      </w:r>
      <w:r>
        <w:rPr>
          <w:sz w:val="24"/>
        </w:rPr>
        <w:t xml:space="preserve">součást kuchyňské linky, sifon plastový DN 50, </w:t>
      </w:r>
    </w:p>
    <w:p>
      <w:pPr>
        <w:pStyle w:val="Normal"/>
        <w:spacing w:lineRule="atLeast" w:line="240" w:before="120" w:after="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baterie dřezová páková, 2 x rohový ventil 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</w:rPr>
      </w:pPr>
      <w:r>
        <w:rPr>
          <w:b/>
          <w:sz w:val="24"/>
        </w:rPr>
        <w:t>Myčka:</w:t>
      </w:r>
    </w:p>
    <w:p>
      <w:pPr>
        <w:pStyle w:val="Normal"/>
        <w:spacing w:before="120" w:after="0"/>
        <w:ind w:left="705" w:hanging="705"/>
        <w:jc w:val="both"/>
        <w:rPr>
          <w:sz w:val="24"/>
        </w:rPr>
      </w:pPr>
      <w:r>
        <w:rPr>
          <w:b/>
          <w:sz w:val="24"/>
        </w:rPr>
        <w:t>My</w:t>
      </w:r>
      <w:r>
        <w:rPr>
          <w:sz w:val="24"/>
        </w:rPr>
        <w:t xml:space="preserve">  - </w:t>
        <w:tab/>
        <w:t>myčka, připojení přes zápachovou uzávěrku včetně připojení rozvodu vody, montážní deska s předvrtanými otvory pro běžné nástěnk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6/ Výpočet potřeby vody a množství splaškových vod:</w:t>
      </w:r>
    </w:p>
    <w:p>
      <w:pPr>
        <w:pStyle w:val="Normal"/>
        <w:spacing w:lineRule="atLeast" w:line="240" w:before="120" w:after="0"/>
        <w:ind w:firstLine="708"/>
        <w:jc w:val="both"/>
        <w:rPr>
          <w:sz w:val="24"/>
        </w:rPr>
      </w:pPr>
      <w:r>
        <w:rPr>
          <w:sz w:val="24"/>
        </w:rPr>
        <w:t>V rámci návrhu interiérů nedojde k navýšení odběru vody, ani množství odpadních splaškových vod. Zůstanou zachovány napojovací body v dané místnosti.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b/>
          <w:sz w:val="24"/>
          <w:u w:val="single"/>
        </w:rPr>
        <w:t>7/ Bezpečnost a ochrana zdraví:</w:t>
      </w:r>
      <w:r>
        <w:rPr>
          <w:sz w:val="24"/>
          <w:u w:val="single"/>
        </w:rPr>
        <w:t xml:space="preserve">                    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Při stavbě a zemních pracích je třeba dodržovat platné bezpečnostní předpisy ve stavebnictví a ČSN, zejména: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ustanovení o bezpečnosti a ochraně zdraví při práci zákona č. 262/2006 Sb., zákoník práce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 xml:space="preserve">- zákon č. 309/2006 Sb., o zajištění dalších podmínek bezpečnosti a ochrany zdraví při práci, 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591/2006 Sb., o bližších minimálních požadavcích na bezpečnost a ochranu zdraví při práci na staveništích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101/2005 Sb., o podrobnějších požadavcích na pracoviště a pracovní prostředí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378/2001 Sb., kterým se stanoví bližší požadavky na bezpečný provoz a používání strojů, technických zařízení, přístrojů a nářadí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zákon č. 133/1985 Sb. o požární ochraně ve znění pozdějších předpisů a vyhlášku MV č. 246/2001 Sb., o požární prevenc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b/>
          <w:sz w:val="24"/>
          <w:u w:val="single"/>
        </w:rPr>
        <w:t>8/ Závěrem:</w:t>
      </w:r>
      <w:r>
        <w:rPr>
          <w:sz w:val="24"/>
          <w:u w:val="single"/>
        </w:rPr>
        <w:t xml:space="preserve">                    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Projekt je proveden na základě požadavků investora a navržené řešení zajistí bezpečné zásobení studenou a teplou vodou a bezpečné odvedení splaškových vod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Stavba je navržena v souladu s obecně technickými požadavky na výstavbu (zejména dle vyhlášky č. 268/2009 o obecných technických požadavcích na výstavbu ve znění dalších navazujících vyhlášek, na stavbu budou použity materiály dle § 156 zákona č. 183/2006) a v souladu s vyhláškou č. 428/2001 Sb., kterou se provádí zákon č. 274/2001 Sb. o vodovodech a kanalizacích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Technická zpráva je součástí projektové dokumentace, před zahájením prací je třeba se seznámit s celou projektovou dokumentací. V případě, že bude nalezena disproporce mezi výkresovou částí a technickou zprávou, je nutno vždy počítat s nákladnější variantou. V případě nejasností či vyvolaných změn je zhotovitel povinen kontaktovat projektanta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120" w:after="12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none"/>
      </w:tabs>
      <w:ind w:left="240" w:hanging="0"/>
    </w:pPr>
    <w:rPr>
      <w:rFonts w:ascii="Arial" w:hAnsi="Arial" w:cs="Arial"/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72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0:01:00Z</dcterms:created>
  <dc:creator>Ing. Zdeněk Pilař ml.</dc:creator>
  <dc:description/>
  <cp:keywords/>
  <dc:language>en-US</dc:language>
  <cp:lastModifiedBy>Zeddicus</cp:lastModifiedBy>
  <cp:lastPrinted>2021-11-15T12:08:00Z</cp:lastPrinted>
  <dcterms:modified xsi:type="dcterms:W3CDTF">2022-02-27T10:02:00Z</dcterms:modified>
  <cp:revision>3</cp:revision>
  <dc:subject/>
  <dc:title> </dc:title>
</cp:coreProperties>
</file>