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51" w:leader="none"/>
          <w:tab w:val="left" w:pos="202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ab/>
        <w:t xml:space="preserve">„Dokumentací pro provádění stavby (DPS)“ </w:t>
      </w:r>
      <w:r>
        <w:rPr>
          <w:rFonts w:cs="Arial" w:ascii="Arial" w:hAnsi="Arial"/>
          <w:szCs w:val="24"/>
        </w:rPr>
        <w:t xml:space="preserve">je řešena oprava stávající otopné soustavy (OS) v prostorech Obřadní síně v objektu Městského úřadu v Ústí nad Orlicí v rámci stavby </w:t>
      </w:r>
      <w:r>
        <w:rPr>
          <w:rFonts w:cs="Arial" w:ascii="Arial" w:hAnsi="Arial"/>
          <w:b/>
        </w:rPr>
        <w:t>„INTERIÉR OBŘADNÍ SÍNĚ, ÚSTÍ NAD ORLICÍ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 stávajícím stavu je část objektu, kde jsou umístěny prostory obřadní síně, zásobována teplem pro vytápění ze stávající teplovodní plynové kotelně v podkrovním prostoru 3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plynové kotelny jsou vyvedeny jednotlivé větve potrubních rozvodů do jednotlivých částí objektu. Samostatnou potrubní větví z 3.NP do 1.PP jsou připojeny koncové spotřebiče v prostorech obřadní síně v 1.NP a prostorů síní v 1.P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ncové spotřebič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>- otopná tělesa ocelová desková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topné konvektory podlahové a podpodlahové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tápěcí vzduchové jednotk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 ležatých potrubních rozvodů v 1.PP jsou vyvedeny 4 vertikální stoupačky (S1´, S2´, S3 a S4, vždy o 2xDN20) nad úroveň podlahy 1.NP a jsou jimi připojeny 4 stávající vytápěcí jednotky vzduchové GEKO 393 v prostorech obřadní síně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4253" w:leader="none"/>
          <w:tab w:val="left" w:pos="4536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lastní prostor obřadní síně (136) 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4253" w:leader="none"/>
          <w:tab w:val="left" w:pos="4536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prostor předsálí obřadní síně (132) 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ab/>
        <w:t>Jednotky jsou připojeny potrubími 2xDN20 z podlahy ohebnými hadicemi za uzavíracími kohouty (KK) o DN20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ab/>
        <w:t>Jednotky v m.č.136 jsou umístěny v nice ve svislé stěně s nevhodným interiérovým uzavřením, které brání pohybu vzduch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ab/>
        <w:t>Jedna jednotka v m.č.132 je umístěna v nice ve svislé stěně s nevhodným interiérovým uzavřením, které brání pohybu vzduchu. Druhá jednotka je umístěna vně svislé stěn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ab/>
        <w:t>Jednotky jsou dlouhodobě neprovozovány a nefunkčn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Proto prostory obřadní síně vykazují tepelný defici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Stávající provoz ve zdroji tepla – v plynové kotelně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4"/>
        </w:rPr>
        <w:t xml:space="preserve">- dle </w:t>
      </w:r>
      <w:r>
        <w:rPr>
          <w:rFonts w:cs="Arial" w:ascii="Arial" w:hAnsi="Arial"/>
          <w:b/>
          <w:bCs/>
        </w:rPr>
        <w:t>ekvitermní křivky (dle teploty venkovního vzduchu) při plné regulaci výstupní teplé topné vody (TTV):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5954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x. výstupní teplota </w:t>
        <w:tab/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p = cca 75°C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5954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reálný teplotní spád v zimním období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5954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ab/>
        <w:t>70/50°C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5954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4252" w:leader="none"/>
          <w:tab w:val="left" w:pos="4536" w:leader="none"/>
          <w:tab w:val="left" w:pos="5103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strukční přetlak otopné soustavy </w:t>
        <w:tab/>
        <w:tab/>
        <w:t>PN 0,6 MPa</w:t>
      </w:r>
    </w:p>
    <w:p>
      <w:pPr>
        <w:pStyle w:val="Header"/>
        <w:widowControl w:val="false"/>
        <w:tabs>
          <w:tab w:val="clear" w:pos="4536"/>
          <w:tab w:val="clear" w:pos="9072"/>
          <w:tab w:val="left" w:pos="850" w:leader="none"/>
          <w:tab w:val="left" w:pos="1134" w:leader="none"/>
          <w:tab w:val="left" w:pos="4252" w:leader="none"/>
          <w:tab w:val="left" w:pos="5103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ab/>
        <w:t>Koncepce připoj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ab/>
        <w:tab/>
        <w:t xml:space="preserve">K zajištění tepelné pohody </w:t>
      </w:r>
      <w:r>
        <w:rPr>
          <w:rFonts w:cs="Arial" w:ascii="Arial" w:hAnsi="Arial"/>
          <w:szCs w:val="24"/>
        </w:rPr>
        <w:t xml:space="preserve">(136, 132 =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i = 20°C; chodba =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i = 15°C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</w:rPr>
        <w:t xml:space="preserve">v prostorech obřadní síně (136), předsálí (132) a vstupní chodby budou nově osazena nová konvekční otopná tělesa (OT)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>Před montáží nových OT budou provedeny demontáže stávajících neprovozovaných zařízení (4 kusy vzduchových jednotek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ová OT budou napojena na stávající potrubní rozvody – napojení na stávající uzavírací kohouty 2xDN20 nad úrovní podlah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na potrubí stoupaček S1´, S2´, S3 a S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ab/>
        <w:t>Otopná tělesa (OT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>Budou otopná OT ocelová desková profilovaná dvoudesková a třídesková s přídavnými plochami s připojením spodním středovým (univerzální OT = 8 x připojovací hrdlo „VKM8“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topná tělesa budou osazena na stojánkových konzolách do podlah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>Otopná tělesa budou v nice zakryta interiérovým zákrytem (max. zakrytí 50 %) se zajištěním volné konvekce vzduch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Z důvodu zamezení viditelnosti OT za interiérovým zákrytem budou OT včetně stojánkových konzol v barevném odstínu černá matová BLACK MAT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Rozměry OT byly limitovány rozměry stávajících prostorů umístění OT – nik ve svislé stěn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>Připojení otopných těles (OT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>OT budou připojena přímo na stávající uzavírací armatury (4 x místo) pomocí potrubí z trubek měděných tvrdých, pájením natvrdo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OT v prostoru chodby (ve stávajícím stavu není připojení nu koncový tepelný spotřebič) bude připojeno pomocí potrubního rozvodu v konstrukci podlahy (drážka v konstrukci podlahy) po odbočce v místě připojení OT v m.č.132 (stoupačka S1´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T budou připojena pomocí ventilu radiátorového (dvojité šroubení) dvojitěregulačního a uzavíracího přímého 2xDN15 (středové připojení). Připojení na potrubí měděné bude pomocí svěrného šroubení. Na ventilu (dvojité šroubení) opatřeném druhou regulací bude nastaven průtok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upnice nastavení radiátorového ventilu n = 1-8, tj. kvs = 0,049-0,60 (m3/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>Ventil radiátorová bude opatřen plastovou krytkou šroubení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>Z důvodu nemožnosti osazení ruční hlavice termostatického ovládání do prostoru niky za interiérový zákryt (nefunkční provoz v uzavřeném prostoru zákrytu) bude ovládání radiátorového ventilu dálkové pomocí termoelektrického pohonu (230 V), který bude ovládán pomocí prostorového regulátoru v každém prostor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m.č.136 </w:t>
        <w:tab/>
        <w:t>obřadní síň</w:t>
        <w:tab/>
        <w:t>2 x termoelektrický pohon – 1 x prostorový termosta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m.č.132 </w:t>
        <w:tab/>
        <w:t>předsálí</w:t>
        <w:tab/>
        <w:t>2 x termoelektrický pohon – 1 x prostorový termosta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969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chodba </w:t>
        <w:tab/>
        <w:tab/>
        <w:tab/>
        <w:tab/>
        <w:t>1 x termoelektrický pohon – 1 x prostorový termosta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Termoelektrický pohon = dodávka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rostorový termostat = dodávka elektro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4</w:t>
        <w:tab/>
        <w:t>Tepelné izolace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>Z důvodu zamezení tepelných ztrát a důvodu dilatace potrubí budou potrubí v konstrukci podlahy opatřena tepelnými izolacemi z polyetylenu (PE) o síle 9 mm.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2.5</w:t>
        <w:tab/>
        <w:t>Nátěry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 xml:space="preserve">Z důvodu zamezení viditelnosti OT budou tato opatřena nástřikem (z výroby) barevným odstín </w:t>
      </w:r>
      <w:r>
        <w:rPr>
          <w:rFonts w:cs="Arial" w:ascii="Arial" w:hAnsi="Arial"/>
          <w:bCs/>
        </w:rPr>
        <w:t>černá matová BLACK MATT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szCs w:val="24"/>
        </w:rPr>
        <w:t xml:space="preserve">Potrubí připojovací měděné, plastová krytka šroubení a plastový termoelektrický pohon budou také opatřeny nástřikem epoxidovým odstín </w:t>
      </w:r>
      <w:r>
        <w:rPr>
          <w:rFonts w:cs="Arial" w:ascii="Arial" w:hAnsi="Arial"/>
          <w:bCs/>
        </w:rPr>
        <w:t>černá matová BLACK MATT.</w:t>
      </w:r>
    </w:p>
    <w:p>
      <w:pPr>
        <w:pStyle w:val="Normal"/>
        <w:widowControl w:val="false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szCs w:val="24"/>
          <w:u w:val="single"/>
        </w:rPr>
        <w:t>3.</w:t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  <w:szCs w:val="24"/>
        </w:rPr>
        <w:t>(Zákon č.309/1006 Sb., N</w:t>
      </w:r>
      <w:r>
        <w:rPr>
          <w:rFonts w:cs="Arial" w:ascii="Arial" w:hAnsi="Arial"/>
          <w:szCs w:val="24"/>
        </w:rPr>
        <w:t>ařízení vlády č.591/2006 Sb. a č.361/2007 Sb.) a dle technických norem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řed uvedením do provozu otopných soustav budou zařízení propláchnuta, přezkoušena na těsnost (zařízení o PN 0,6 MPa = zkušební přetlak 1,5 x 0,6 = 0,9 MPa) a bude provedena topná zkouška se zaregulováním a hydronickým vyvážením dle ČSN 06 0310, ČSN EN 12828 a Zákonu č.406/2000 Sb. a jeho prováděcích vyhlášek – nastavení průtoku TTV OT dle teplot zpáteček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Všechna zařízení budou takových rozměrů, které umožňují snadný transport na místo instalace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 xml:space="preserve">Montáž zařízení koordinovat s montáží zařízení ostatních profesí!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 nejvyšších místech OS (nejvyšší místo OT) bude odvzdušnění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4"/>
          <w:u w:val="single"/>
        </w:rPr>
        <w:t>4.</w:t>
        <w:tab/>
        <w:t>Provoz zařízení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hod zařízení bude automatický bezobslužný, pouze s občasnou kontrolou obsluhy (kontrola chodu, těsnosti zařízen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>Obsluha pomocí prostorového termostatu navýší teplotní režim do plného provozu pro využití prostorů obřadní síně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szCs w:val="24"/>
        </w:rPr>
        <w:tab/>
        <w:t>Obecně se však doporučuje udržovat plný provoz pro trvalé nahřátí vzduchu prostorů, ale hlavně stavebních konstrukcí!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Zkladntext3"/>
        <w:tabs>
          <w:tab w:val="clear" w:pos="567"/>
          <w:tab w:val="clear" w:pos="1757"/>
          <w:tab w:val="clear" w:pos="3005"/>
          <w:tab w:val="clear" w:pos="4536"/>
          <w:tab w:val="left" w:pos="850" w:leader="none"/>
          <w:tab w:val="left" w:pos="1134" w:leader="none"/>
          <w:tab w:val="left" w:pos="1701" w:leader="none"/>
          <w:tab w:val="left" w:pos="5670" w:leader="none"/>
          <w:tab w:val="left" w:pos="6520" w:leader="none"/>
          <w:tab w:val="left" w:pos="8391" w:leader="none"/>
        </w:tabs>
        <w:rPr>
          <w:rFonts w:cs="Arial"/>
          <w:bCs/>
        </w:rPr>
      </w:pPr>
      <w:r>
        <w:rPr>
          <w:rFonts w:cs="Arial"/>
          <w:bCs/>
        </w:rPr>
        <w:tab/>
        <w:t xml:space="preserve">Provoz otopné soustavy bude ve smyslu ČSN EN 12828, ČSN EN 12170 a ČSN EN 12171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623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4"/>
          <w:u w:val="single"/>
        </w:rPr>
        <w:t>5.</w:t>
        <w:tab/>
        <w:tab/>
        <w:t>Požadavky na ostatní profes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>- část staveb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623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 xml:space="preserve">- drážka v podlaze pro připojení OT v prostoru chodby (drážka cca 150x80 mm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623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včetně zpětného zaprav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  <w:tab w:val="right" w:pos="907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>- část elektroinstala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řipojení a napájení termoelektrických pohonů na vstupu do jednotlivých OT k prostorovým termostatů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0"/>
        <w:rPr/>
      </w:pPr>
      <w:r>
        <w:rPr>
          <w:rFonts w:cs="Arial" w:ascii="Arial" w:hAnsi="Arial"/>
          <w:szCs w:val="24"/>
        </w:rPr>
        <w:t>- osazení a napájení prostorových termostatů pro ovládání termoelektrických pohonů jednotlivých OT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Výchozí podklad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- DPS „Přístavba a rekonstrukce MÚ v Ústí nad Orlicí, část vytápění“ zpracovaná Michal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Šrámek A.A. a Jiří Havránek v 09/96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- DPS „Přístavba a rekonstrukce MÚ v Ústí nad Orlicí, část vytápění“ zpracovaná Michal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Šrámek A.A. a Jiří Havránek v 11/9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  <w:tab w:val="right" w:pos="907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lang w:eastAsia="ar-SA"/>
        </w:rPr>
        <w:tab/>
        <w:t>- rozpracovaná PD ostatních souvisejících profesí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osobní prohlídky a doměř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třeby tepla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  <w:tab w:val="left" w:pos="6804" w:leader="none"/>
        </w:tabs>
        <w:rPr/>
      </w:pPr>
      <w:r>
        <w:rPr>
          <w:rFonts w:cs="Arial" w:ascii="Arial" w:hAnsi="Arial"/>
          <w:szCs w:val="24"/>
        </w:rPr>
        <w:tab/>
        <w:t xml:space="preserve">Tepelné ztráty dotčených prostorů byly vypočteny dle ČSN EN 12831 pro oblast Ústí nad Orlicí s výpočtovou teplotou </w:t>
      </w:r>
      <w:r>
        <w:rPr>
          <w:rFonts w:cs="Arial" w:ascii="Symbol" w:hAnsi="Symbol"/>
          <w:szCs w:val="24"/>
        </w:rPr>
        <w:t></w:t>
      </w:r>
      <w:r>
        <w:rPr>
          <w:rFonts w:cs="Arial" w:ascii="Arial" w:hAnsi="Arial"/>
          <w:szCs w:val="24"/>
        </w:rPr>
        <w:t>e = -15°C (</w:t>
      </w:r>
      <w:r>
        <w:rPr>
          <w:rFonts w:cs="Arial" w:ascii="Symbol" w:hAnsi="Symbol"/>
          <w:szCs w:val="24"/>
        </w:rPr>
        <w:t></w:t>
      </w:r>
      <w:r>
        <w:rPr>
          <w:rFonts w:cs="Arial" w:ascii="Arial" w:hAnsi="Arial"/>
          <w:szCs w:val="24"/>
        </w:rPr>
        <w:t>m,e = 3,1°C; d = 238 dní) a činí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969" w:leader="none"/>
          <w:tab w:val="left" w:pos="6237" w:leader="none"/>
          <w:tab w:val="left" w:pos="680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m.č.136</w:t>
        <w:tab/>
        <w:t xml:space="preserve"> obřadní síň</w:t>
        <w:tab/>
        <w:t>cca 5,0 kW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969" w:leader="none"/>
          <w:tab w:val="left" w:pos="6237" w:leader="none"/>
          <w:tab w:val="left" w:pos="680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m.č.132</w:t>
        <w:tab/>
        <w:t xml:space="preserve"> předsálí</w:t>
        <w:tab/>
        <w:t>cca 2,0 kW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969" w:leader="none"/>
          <w:tab w:val="left" w:pos="6237" w:leader="none"/>
          <w:tab w:val="left" w:pos="680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chodba</w:t>
        <w:tab/>
        <w:tab/>
        <w:t>cca 0,5 kW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  <w:tab w:val="left" w:pos="680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  <w:tab w:val="left" w:pos="680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ýkony OT budou s mírným deficitem vůči skutečné potřebě tepla – z důvodu limitovaných prostorů nik ve svislé stěně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  <w:tab w:val="left" w:pos="680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ři zaplnění prostorů osobami dojde k vývinu tepelných zisků od obsazenosti osobami a tím bude regulována (snižována) teplota prostorů pomocí prostorových termostatů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1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.1</w:t>
        <w:tab/>
        <w:tab/>
        <w:t>Poznámka č.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otopné soustavy (OS) bylo navrženo ve smyslu zákona č.458/2000 Sb. a č.406/2000 Sb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.2</w:t>
        <w:tab/>
        <w:tab/>
        <w:t>Poznámka č.2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ontážní práce na zařízeních budou prováděny v uzavřeném prostoru objektu městského úřadu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ab/>
        <w:t>Z hlediska hodnocení rizikových faktorů dojde k faktoru fyzické zátěže – manuá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Faktor rizika: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eastAsia="Arial Unicode MS" w:cs="Arial"/>
          <w:lang w:eastAsia="ar-SA"/>
        </w:rPr>
      </w:pPr>
      <w:r>
        <w:rPr>
          <w:rFonts w:cs="Arial" w:ascii="Arial" w:hAnsi="Arial"/>
          <w:lang w:eastAsia="ar-SA"/>
        </w:rPr>
        <w:tab/>
        <w:t>- použití elektrických ručních nástrojů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- použití pájení plynem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- manipulace s materiále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ealizace stavby za podmínky reálnosti uzavření stávajících uzavíracích armatur na vstupu do jednotlivých nik lze provádět i v topném období (1.9.-31.5.) daného roku!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.3</w:t>
        <w:tab/>
        <w:tab/>
        <w:t>Poznámka č.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Obchodní názvy výrobků jsou uvedeny jako základní etalon vlastnosti výrobků!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0" w:name="_Hlk45095665"/>
      <w:bookmarkStart w:id="1" w:name="_Hlk45095665"/>
      <w:bookmarkEnd w:id="1"/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2" w:name="_Hlk45095665"/>
      <w:bookmarkStart w:id="3" w:name="_Hlk45095665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nym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4457_UT-P2_00_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1" w:leader="none"/>
        <w:tab w:val="left" w:pos="7371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t>Stavba:</w:t>
      <w:tab/>
      <w:t>INTERIÉR OBŘADNÍ SÍNĚ . ÚSTÍ NAD ORLICÍ</w:t>
    </w:r>
    <w:r>
      <w:rPr>
        <w:rFonts w:cs="Arial" w:ascii="Arial" w:hAnsi="Arial"/>
      </w:rPr>
      <w:tab/>
    </w:r>
    <w:r>
      <w:rPr>
        <w:rFonts w:cs="Arial" w:ascii="Arial" w:hAnsi="Arial"/>
        <w:sz w:val="16"/>
      </w:rPr>
      <w:t>Z.č.4457.00/21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Část  </w:t>
      <w:tab/>
      <w:t>:</w:t>
      <w:tab/>
      <w:t xml:space="preserve">UT – VYTÁPĚNÍ 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upeň</w:t>
      <w:tab/>
      <w:t>:</w:t>
      <w:tab/>
      <w:t>Dokumentace pro provádění stavby (DPS)</w:t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u w:val="single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Nadpis3Char">
    <w:name w:val="Nadpis 3 Char"/>
    <w:qFormat/>
    <w:rPr>
      <w:rFonts w:ascii="Arial" w:hAnsi="Arial" w:cs="Arial"/>
      <w:b/>
      <w:u w:val="single"/>
    </w:rPr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u w:val="single"/>
    </w:rPr>
  </w:style>
  <w:style w:type="character" w:styleId="Nadpis8Char">
    <w:name w:val="Nadpis 8 Char"/>
    <w:qFormat/>
    <w:rPr>
      <w:rFonts w:ascii="Arial" w:hAnsi="Arial" w:cs="Arial"/>
      <w:b/>
      <w:bCs/>
      <w:u w:val="single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  <w:b/>
    </w:rPr>
  </w:style>
  <w:style w:type="character" w:styleId="Zkladntextodsazen3Char">
    <w:name w:val="Základní text odsazený 3 Char"/>
    <w:qFormat/>
    <w:rPr>
      <w:rFonts w:ascii="Arial" w:hAnsi="Arial" w:cs="Arial"/>
      <w:bCs/>
    </w:rPr>
  </w:style>
  <w:style w:type="character" w:styleId="Zkladntext3Char">
    <w:name w:val="Základní text 3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  <w:b/>
      <w:bCs/>
    </w:rPr>
  </w:style>
  <w:style w:type="character" w:styleId="Nadpis9Char">
    <w:name w:val="Nadpis 9 Char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>
      <w:widowControl/>
      <w:tabs>
        <w:tab w:val="clear" w:pos="510"/>
        <w:tab w:val="clear" w:pos="1927"/>
        <w:tab w:val="clear" w:pos="3969"/>
        <w:tab w:val="clear" w:pos="5499"/>
        <w:tab w:val="clear" w:pos="6974"/>
        <w:tab w:val="clear" w:pos="8647"/>
      </w:tabs>
      <w:suppressAutoHyphens w:val="true"/>
      <w:spacing w:before="72" w:after="0"/>
      <w:jc w:val="both"/>
    </w:pPr>
    <w:rPr>
      <w:rFonts w:cs="Tahoma"/>
      <w:b w:val="false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Nadpisobsahu">
    <w:name w:val="Nadpis obsahu"/>
    <w:basedOn w:val="Heading1"/>
    <w:next w:val="Normal"/>
    <w:qFormat/>
    <w:pPr>
      <w:keepLines/>
      <w:widowControl/>
      <w:tabs>
        <w:tab w:val="clear" w:pos="1134"/>
        <w:tab w:val="clear" w:pos="2268"/>
        <w:tab w:val="clear" w:pos="5103"/>
        <w:tab w:val="clear" w:pos="6237"/>
        <w:tab w:val="clear" w:pos="7371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u w:val="none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20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rFonts w:ascii="Arial" w:hAnsi="Arial" w:cs="Arial"/>
      <w:sz w:val="26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rFonts w:ascii="Arial" w:hAnsi="Arial" w:cs="Arial"/>
      <w:sz w:val="26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24">
    <w:name w:val="Import 24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widowControl/>
      <w:tabs>
        <w:tab w:val="clear" w:pos="720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Zkaznk">
    <w:name w:val="Zákazník"/>
    <w:basedOn w:val="TextBody"/>
    <w:qFormat/>
    <w:pPr>
      <w:widowControl/>
      <w:tabs>
        <w:tab w:val="clear" w:pos="510"/>
        <w:tab w:val="clear" w:pos="1927"/>
        <w:tab w:val="clear" w:pos="3969"/>
        <w:tab w:val="clear" w:pos="5499"/>
        <w:tab w:val="clear" w:pos="6974"/>
        <w:tab w:val="clear" w:pos="8647"/>
      </w:tabs>
      <w:suppressAutoHyphens w:val="true"/>
      <w:spacing w:lineRule="atLeast" w:line="240" w:before="0" w:after="120"/>
      <w:jc w:val="both"/>
    </w:pPr>
    <w:rPr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widowControl/>
      <w:tabs>
        <w:tab w:val="clear" w:pos="510"/>
        <w:tab w:val="clear" w:pos="1927"/>
        <w:tab w:val="clear" w:pos="3969"/>
        <w:tab w:val="clear" w:pos="5499"/>
        <w:tab w:val="clear" w:pos="6974"/>
        <w:tab w:val="clear" w:pos="8647"/>
      </w:tabs>
      <w:suppressAutoHyphens w:val="true"/>
      <w:spacing w:lineRule="atLeast" w:line="240"/>
      <w:jc w:val="both"/>
    </w:pPr>
    <w:rPr>
      <w:b w:val="false"/>
      <w:i/>
      <w:caps/>
      <w:color w:val="000000"/>
      <w:sz w:val="40"/>
    </w:rPr>
  </w:style>
  <w:style w:type="paragraph" w:styleId="Profese">
    <w:name w:val="Profese"/>
    <w:basedOn w:val="TextBody"/>
    <w:qFormat/>
    <w:pPr>
      <w:widowControl/>
      <w:tabs>
        <w:tab w:val="clear" w:pos="510"/>
        <w:tab w:val="clear" w:pos="1927"/>
        <w:tab w:val="clear" w:pos="3969"/>
        <w:tab w:val="clear" w:pos="5499"/>
        <w:tab w:val="clear" w:pos="6974"/>
        <w:tab w:val="clear" w:pos="8647"/>
        <w:tab w:val="left" w:pos="709" w:leader="none"/>
      </w:tabs>
      <w:suppressAutoHyphens w:val="true"/>
      <w:spacing w:lineRule="atLeast" w:line="240"/>
      <w:jc w:val="both"/>
    </w:pPr>
    <w:rPr>
      <w:caps/>
      <w:color w:val="000000"/>
      <w:sz w:val="28"/>
    </w:rPr>
  </w:style>
  <w:style w:type="paragraph" w:styleId="St">
    <w:name w:val="Část"/>
    <w:basedOn w:val="TextBody"/>
    <w:qFormat/>
    <w:pPr>
      <w:widowControl/>
      <w:tabs>
        <w:tab w:val="clear" w:pos="510"/>
        <w:tab w:val="clear" w:pos="1927"/>
        <w:tab w:val="clear" w:pos="3969"/>
        <w:tab w:val="clear" w:pos="5499"/>
        <w:tab w:val="clear" w:pos="6974"/>
        <w:tab w:val="clear" w:pos="8647"/>
        <w:tab w:val="left" w:pos="709" w:leader="none"/>
      </w:tabs>
      <w:suppressAutoHyphens w:val="true"/>
      <w:spacing w:lineRule="atLeast" w:line="240"/>
      <w:jc w:val="both"/>
    </w:pPr>
    <w:rPr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rFonts w:ascii="Arial" w:hAnsi="Arial" w:cs="Arial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rFonts w:ascii="Arial" w:hAnsi="Arial" w:cs="Arial"/>
      <w:b/>
      <w:bCs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rFonts w:ascii="Arial" w:hAnsi="Arial" w:cs="Arial"/>
      <w:szCs w:val="24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rFonts w:ascii="Arial" w:hAnsi="Arial" w:cs="Arial"/>
      <w:szCs w:val="24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rFonts w:ascii="Arial" w:hAnsi="Arial" w:cs="Arial"/>
      <w:szCs w:val="24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rFonts w:ascii="Arial" w:hAnsi="Arial" w:cs="Arial"/>
      <w:szCs w:val="24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rFonts w:ascii="Arial" w:hAnsi="Arial" w:cs="Arial"/>
      <w:szCs w:val="24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rFonts w:ascii="Arial" w:hAnsi="Arial" w:cs="Arial"/>
      <w:szCs w:val="24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rFonts w:ascii="Arial" w:hAnsi="Arial" w:cs="Arial"/>
      <w:b/>
      <w:kern w:val="2"/>
      <w:sz w:val="15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22:00Z</dcterms:created>
  <dc:creator>Kristýna Seifertová</dc:creator>
  <dc:description/>
  <cp:keywords/>
  <dc:language>en-US</dc:language>
  <cp:lastModifiedBy>Jan Nepraš</cp:lastModifiedBy>
  <cp:lastPrinted>2021-05-31T18:58:00Z</cp:lastPrinted>
  <dcterms:modified xsi:type="dcterms:W3CDTF">2022-02-24T17:30:00Z</dcterms:modified>
  <cp:revision>685</cp:revision>
  <dc:subject/>
  <dc:title>- 2 -</dc:title>
</cp:coreProperties>
</file>