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Domov pro seniory - nový pavilon D -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169553290"/>
      <w:bookmarkStart w:id="1" w:name="_Hlk153790848"/>
      <w:bookmarkStart w:id="2" w:name="_Hlk125538958"/>
      <w:bookmarkEnd w:id="0"/>
      <w:bookmarkEnd w:id="1"/>
      <w:bookmarkEnd w:id="2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>, kde finanční objem prací (spojený s novostavbou či rekonstrukcí objektu pozemního stavitelství) činil min. 100 mil. Kč bez DPH, u každé z nich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dokončená zakázka</w:t>
      </w:r>
      <w:r>
        <w:rPr>
          <w:rFonts w:cs="Arial" w:ascii="Arial" w:hAnsi="Arial"/>
          <w:sz w:val="22"/>
          <w:szCs w:val="22"/>
        </w:rPr>
        <w:t xml:space="preserve">, jejímž předmětem nebo součástí byla stavba objektu založeného na velkoprůměrových vrtaných pilotách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dokončená zakázka</w:t>
      </w:r>
      <w:r>
        <w:rPr>
          <w:rFonts w:cs="Arial" w:ascii="Arial" w:hAnsi="Arial"/>
          <w:sz w:val="22"/>
          <w:szCs w:val="22"/>
        </w:rPr>
        <w:t>, jejímž předmětem nebo součástí byla stavba objektu s nosnou konstrukci ze železobetonového monolitického skeletu, kde finančním objem prací (spojený se stavbou objektu s nosnou konstrukci ze železobetonového monolitického skeletu) činil min. 50 mil. Kč bez DPH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69553290"/>
      <w:bookmarkStart w:id="4" w:name="_Hlk169553290"/>
      <w:bookmarkEnd w:id="4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stavba objektu založeného na velkoprůměrových vrtaných pilotách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růměr pilot činil </w:t>
            </w:r>
            <w:r>
              <w:rPr>
                <w:i/>
                <w:sz w:val="22"/>
                <w:szCs w:val="22"/>
              </w:rPr>
              <w:t>(v mm + počty pilot, je-li to relevantní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C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s nosnou konstrukci ze železobetonového monolitického skeletu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e stavbou objektu s nosnou konstrukci ze železobetonového monolitického skeletu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1080"/>
        </w:tabs>
        <w:ind w:left="1080" w:hanging="720"/>
      </w:pPr>
      <w:rPr>
        <w:i w:val="false"/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/>
  <dcterms:modified xsi:type="dcterms:W3CDTF">2024-07-01T08:15:00Z</dcterms:modified>
  <cp:revision>1</cp:revision>
  <dc:subject/>
  <dc:title/>
</cp:coreProperties>
</file>