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</w:rPr>
      </w:pPr>
      <w:r>
        <w:rPr>
          <w:rFonts w:cs="Arial Black" w:ascii="Arial Black" w:hAnsi="Arial Black"/>
          <w:color w:val="7030A0"/>
        </w:rPr>
        <w:t>„</w:t>
      </w:r>
      <w:r>
        <w:rPr>
          <w:rFonts w:cs="Arial Black" w:ascii="Arial Black" w:hAnsi="Arial Black"/>
          <w:color w:val="7030A0"/>
        </w:rPr>
        <w:t>Pořízení fotovoltaické elektrárny na objekt MŠ Na Výsluní" a „Pořízení fotovoltaické elektrárny na objekt Domova důchodců“</w:t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bookmarkStart w:id="0" w:name="_Hlk153790848"/>
      <w:bookmarkStart w:id="1" w:name="_Hlk125538958"/>
      <w:bookmarkStart w:id="2" w:name="_Hlk153790848"/>
      <w:bookmarkStart w:id="3" w:name="_Hlk125538958"/>
      <w:bookmarkEnd w:id="2"/>
      <w:bookmarkEnd w:id="3"/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>, jejichž předmětem nebo součástí byla dodávka a instalace fotovoltaické elektrárny umístěné na střeše (střechách) objektu o výkonu nejméně 20 kWp, u každé z nic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/>
          <w:i/>
          <w:sz w:val="20"/>
          <w:szCs w:val="20"/>
          <w:highlight w:val="yellow"/>
        </w:rPr>
      </w:r>
      <w:bookmarkStart w:id="4" w:name="_Hlk153790848"/>
      <w:bookmarkStart w:id="5" w:name="_Hlk125538958"/>
      <w:bookmarkStart w:id="6" w:name="_Hlk153790848"/>
      <w:bookmarkStart w:id="7" w:name="_Hlk125538958"/>
      <w:bookmarkEnd w:id="6"/>
      <w:bookmarkEnd w:id="7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zhotovi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Roky a měsíc provedení zakázky </w:t>
            </w:r>
            <w:r>
              <w:rPr>
                <w:i/>
                <w:sz w:val="20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fotovoltaické elektrárny umístěné na střeše (střechách) objekt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výkon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Wp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zhotovi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Roky a měsíc provedení zakázky </w:t>
            </w:r>
            <w:r>
              <w:rPr>
                <w:i/>
                <w:sz w:val="20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fotovoltaické elektrárny umístěné na střeše (střechách) objekt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výkon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Wp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zhotovi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Roky a měsíc provedení zakázky </w:t>
            </w:r>
            <w:r>
              <w:rPr>
                <w:i/>
                <w:sz w:val="20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fotovoltaické elektrárny umístěné na střeše (střechách) objekt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výkonu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Wp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/>
  <dc:description/>
  <cp:keywords/>
  <dc:language>en-US</dc:language>
  <cp:lastModifiedBy>Slabý Marek</cp:lastModifiedBy>
  <dcterms:modified xsi:type="dcterms:W3CDTF">2024-12-12T08:39:00Z</dcterms:modified>
  <cp:revision>7</cp:revision>
  <dc:subject/>
  <dc:title/>
</cp:coreProperties>
</file>