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 xml:space="preserve">písm. b) zákona č.134/2016 Sb., o zadávání veřejných zakázek, ve znění pozdějších předpisů 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i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ředmětu plněn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Hlaváč Roman</cp:lastModifiedBy>
  <dcterms:modified xsi:type="dcterms:W3CDTF">2025-04-28T12:35:00Z</dcterms:modified>
  <cp:revision>34</cp:revision>
  <dc:subject/>
  <dc:title>ČÁST 2</dc:title>
</cp:coreProperties>
</file>