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 EH 02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o Ústí nad Orlicí, Sychrova 16, Ústí nad Orlic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STAVEBNÍ OBNOVA KOSTELA NAVŠTÍVENÍ PANNY MARIE V HORNÍM HOUŽOVC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Jidřich Mar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627010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marek.jin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5.07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kostel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0.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5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 052.5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2.92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01 7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3.4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nejsou umístěna žádná zaří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vyso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1</w:t>
        <w:tab/>
        <w:t>0.25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25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516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.51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516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.51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1</w:t>
        <w:tab/>
        <w:t>1.03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1.03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1</w:t>
        <w:tab/>
        <w:t>0.25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259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516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51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516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51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1</w:t>
        <w:tab/>
        <w:t>1.03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1.033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1</w:t>
        <w:tab/>
        <w:t>0.258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25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258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258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TAVEBNÍ OBNOVA KOSTELA NAVŠTÍVENÍ PANNY MARIE V HORNÍM HOUŽOVCI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Jidřich Marek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4:53:00Z</dcterms:created>
  <dc:creator>user</dc:creator>
  <dc:description/>
  <cp:keywords/>
  <dc:language>en-US</dc:language>
  <cp:lastModifiedBy>user</cp:lastModifiedBy>
  <dcterms:modified xsi:type="dcterms:W3CDTF">2022-10-16T06:49:00Z</dcterms:modified>
  <cp:revision>3</cp:revision>
  <dc:subject/>
  <dc:title/>
</cp:coreProperties>
</file>